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2"/>
          <w:szCs w:val="32"/>
        </w:rPr>
        <w:t xml:space="preserve">SPECYFIKACJE TECHNICZNE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WYKONANIA I ODBIORU ROBÓT BUDOWLA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 w:before="48" w:after="0"/>
        <w:rPr/>
      </w:pPr>
      <w:r>
        <w:rPr>
          <w:sz w:val="32"/>
          <w:szCs w:val="32"/>
        </w:rPr>
        <w:t xml:space="preserve">Nazwa zadania: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Przebudowa schodów p-poż </w:t>
      </w:r>
    </w:p>
    <w:p>
      <w:pPr>
        <w:pStyle w:val="Normal"/>
        <w:spacing w:lineRule="atLeast" w:line="480" w:before="48" w:after="0"/>
        <w:ind w:left="1418"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Zespołu Szkół nr 3 w Wodzisławiu Śl </w:t>
      </w:r>
    </w:p>
    <w:p>
      <w:pPr>
        <w:pStyle w:val="Normal"/>
        <w:spacing w:lineRule="atLeast" w:line="480" w:before="48" w:after="0"/>
        <w:ind w:left="1418"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zy ul. Mieszka 10</w:t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estawienie specyfikacji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ST- 0     -  Ogólna specyfikacja techniczna</w:t>
      </w:r>
    </w:p>
    <w:p>
      <w:pPr>
        <w:pStyle w:val="Normal"/>
        <w:rPr/>
      </w:pPr>
      <w:r>
        <w:rPr>
          <w:sz w:val="32"/>
          <w:szCs w:val="32"/>
        </w:rPr>
        <w:tab/>
        <w:t>ST 1.01 -  Roboty rozbiórkowe i przygotowawcze</w:t>
      </w:r>
    </w:p>
    <w:p>
      <w:pPr>
        <w:pStyle w:val="Normal"/>
        <w:rPr/>
      </w:pPr>
      <w:r>
        <w:rPr>
          <w:sz w:val="32"/>
          <w:szCs w:val="32"/>
        </w:rPr>
        <w:tab/>
        <w:t>ST 1.02 -  Roboty ziem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ST 1.03 -  Betonowanie ze zbrojeniem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T 1.04 -  Okładziny kamienne-sch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T 1.05 -  Chodniki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res :</w:t>
        <w:tab/>
        <w:tab/>
        <w:t xml:space="preserve">Wodzisław Śl.   ul. Mieszka 1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amawiający: </w:t>
        <w:tab/>
        <w:t>Miasto Wodzisław Śl., Wodzisław Śl.  ul. Bogumińska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a opracowania: październik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pracował: mgr inż. arch. Bernard Łopacz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iiu367</cp:lastModifiedBy>
  <cp:lastPrinted>2008-06-02T02:43:00Z</cp:lastPrinted>
  <dcterms:modified xsi:type="dcterms:W3CDTF">2010-10-28T06:19:00Z</dcterms:modified>
  <cp:revision>12</cp:revision>
  <dc:subject/>
  <dc:title/>
</cp:coreProperties>
</file>