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4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 w:before="48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 xml:space="preserve">SZCZEGÓŁOWA SPECYFIKACJA TECHNICZNA 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ONANIA I ODBIORU ROBÓT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ST1.03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  <w:t>KONSTRUKCJE BETONOWE I ŻELBETOWE</w:t>
      </w:r>
    </w:p>
    <w:p>
      <w:pPr>
        <w:pStyle w:val="Normal"/>
        <w:spacing w:lineRule="atLeast" w:line="240"/>
        <w:ind w:left="1440" w:firstLine="720"/>
        <w:jc w:val="both"/>
        <w:rPr>
          <w:rFonts w:ascii="Times New Roman" w:hAnsi="Times New Roman" w:eastAsia="MS Mincho;ＭＳ 明朝" w:cs="Times New Roman"/>
          <w:b/>
          <w:b/>
          <w:sz w:val="32"/>
          <w:szCs w:val="32"/>
          <w:u w:val="single"/>
        </w:rPr>
      </w:pPr>
      <w:r>
        <w:rPr>
          <w:rFonts w:eastAsia="MS Mincho;ＭＳ 明朝" w:cs="Times New Roman"/>
          <w:b/>
          <w:sz w:val="32"/>
          <w:szCs w:val="32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32"/>
          <w:szCs w:val="32"/>
        </w:rPr>
        <w:t>Przebudowa schodów p-poż. przy budyn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społu Szkół nr 3 w Wodzisławiu Śl. Przy ul. Mieszka 10</w:t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1. Wstęp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1. Przedmiot SS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dmiotem niniejszej szczegółowej specyfikacji technicznej (SST) są wymagania dotyczące </w:t>
      </w:r>
    </w:p>
    <w:p>
      <w:pPr>
        <w:pStyle w:val="Normal"/>
        <w:autoSpaceDE w:val="false"/>
        <w:rPr/>
      </w:pPr>
      <w:r>
        <w:rPr>
          <w:rFonts w:eastAsia="MS Mincho;ＭＳ 明朝"/>
          <w:sz w:val="24"/>
          <w:szCs w:val="24"/>
        </w:rPr>
        <w:t>wykonania i odbioru robót związanych z wykonaniem konstrukcji betonowych i żelbetowych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2. Zakres stosowania SST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Szczegółowa specyfikacja techniczna (SST) jest stosowana jako dokument przetargowy i kontraktowy przy zlecaniu i realizacji robót wymienionych w pkt. 1.1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3. Zakres robót objętych SST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boty, których dotyczy specyfikacja obejmują wszystkie czynności umożliwiające i mające na celu wykonanie konstrukcji betonowych i żelbetowych związanych 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m nowych schodów do budynku. </w:t>
      </w:r>
    </w:p>
    <w:p>
      <w:pPr>
        <w:pStyle w:val="Normal"/>
        <w:autoSpaceDE w:val="false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1.2. Zakres stosowania OST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4. Określenia podstawowe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kreślenia podane w niniejszej SST są zgodne z definicjami zawartymi w odpowiednich normach i wytycznych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strukcje betonowe – konstrukcje z betonu niezbrojnego lub wykonane z zastosowanie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brojenia wiotkimi prętami stalowymi w ilości mniejszej od minimalnej dla konstrukcj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żelbetowych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strukcje żelbetowe – konstrukcje betonowe, zbrojone wiotkimi prętami stalowymi współpracującymi z betonem w ilości nie mniejszej od ilości określonej jako minimalnej dla konstrukcji żelbetow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eton zwykły – beton o gęstości powyżej 1,8 kg/dcm3 wykonany z cementu, wody, kruszywa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ineralnego o frakcjach piaskowych i grubszych oraz ewentualnych dodatków mineralnych i domieszek chemiczn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ieszanka betonowa – mieszanina wszystkich składników przed związaniem betonu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eton towarowy – mieszanka betonowa wykonana i dostarczona przez wytwórcę zewnętrznego.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a – pomocnicze budowle służące do formownia elementów betonowych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ywanych na miejsc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5. Ogólne wymagania dotyczące robó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wca jest odpowiedzialny za jakość wykonania robót, bezpieczeństwo wszelkich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czynności na terenie budowy, metody użyte przy budowie oraz za ich zgodność z dokumentacją projektową, SST i poleceniami Inspektora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2. Materiały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1. Wymagania ogóln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szystkie materiały stosowane do wykonania robót muszą być zgodne z wymaganiami niniejszej SST i przedmiaru robó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wykonania robót mogą być stosowane wyroby budowlane spełniające warunki określone w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ustawie z dnia 7 lipca 1994 r. Prawo budowlane (tekst jednolity; Dz. U. z 2003 r. Nr 207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ustawie z dnia 16 kwietnia 2004 r. o wyrobach budowlanych (Dz. U. z 2004 r. Nr 92, poz.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ustawie z dnia 30 sierpnia 2002 r. o systemie oceny zgodności (Dz. U. z 2002 r. Nr 166,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z. 2016; z późniejszymi zmianami) i 881, poz. 1360, z późniejszymi zmianami)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 Wykonawcy spoczywa obowiązek posiadania dokumentacji wyrobu budowlanego wymaganej przez ww. ustawy lub rozporządzenia wydane na podstawie tych ustaw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ateriały stosowane do wykonywania konstrukcji betonowych i żelbetowych powinny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dpowiadać wymaganiom zawartym w normach: PN-S-10040:1999, PN-88/B-06250 lub PNENV 206-1:2002 oraz warunkach technicznych D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 Wymagania szczegółow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 Składniki mieszanki beton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1. Cemen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) Rodzaje cement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puszczalne jest stosowanie jedynie cementu portlandzkiego czystego, tj. bez dodatków wg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orm PN-EN 197-1:2002 i PN 197-2:2002 o następujących klasach wytrzymałościowych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lasa 32,5 – do betonu klasy B 25, klasa 42,5 – do betonu klasy B 30 i wyższej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lasa 52,5 – do betonu klasy B 30 i wyższej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) Wymagania dotyczące składu cementu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kład cementu powinien odpowiadać wymaganiom norm PN-EN 197-1:2002, PN-S-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040:1999 oraz warunków technicznych D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) Oznakowanie opakowa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przypadku cementu workowanego na opakowaniu powinien być umieszczony trwały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raźny napis zawierający następujące dane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, nazwa wytwórni i miejscowości, masa worka z cementem, data wysyłki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termin trwałości cement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) Świadectwo jakości cement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ażda partia dostarczonego cementu musi posiadać świadectwo jakości (atest) wraz z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nikami badań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) Akceptowanie poszczególnych partii cement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ażda partia cementu przed jej użyciem do betonu musi uzyskać akceptację InSyniera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f) Bieżąca kontrola podstawowych parametrów cement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ement pochodzący z każdej dostawy musi być poddany badaniom wg normy PN-EN 197-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:2002, a wyniki ocenione wg normy PN-EN 197-1:200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kres badań cementu pochodzącego z dostawy, dla której jest atest z wynikami badań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ementowni, można ograniczyć i wykonać tylko badania podstawow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nadto przed użyciem cementu do wykonania mieszanki betonowej zaleca się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prowadzenie kontroli obejmującej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czasu wiązania wg PN-EN 196-3:1996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miany objętości wg PN-EN 196-3:1996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e zawartości grudek (zbryleń cementu niedających się rozgnieść w palcach i ni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zpadających się w wodzie)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przypadku, gdy wyżej wymieniona kontrola wykaże niezgodność z normami, cement ni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oże być użyty do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g) Warunki magazynowania i okres składowa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iejsca przechowywania cementu mogą być następujące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la cementu pakowanego (workowanego):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kłady otwarte (wydzielone miejsca zadaszone na otwartym terenie, zabezpieczone z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oków przed opadami), – magazyny zamknięte (budynki lub pomieszczenia o szczelnym dachu i ścianach),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Cement nie może być użyty do betonu po okresie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10 dni – w przypadku przechowywania go w zadaszonych składach otwartych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po upływie okresu trwałości podanego przez wytwórcę – w przypadku przechowywa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składach zamknięt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ażda partia cementu posiadająca oddzielne świadectwo jakości powinna być przechowywana w sposób umożliwiający jej łatwe rozróżnieni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2. Kruszywo do beton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ruszywo do betonu powinno charakteryzować się stałością cech fizycznych i jednorodnością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ziarnienia pozwalającą na wykonanie partii betonu o stałej jakości. Poszczególne rodzaje 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frakcje kruszywa muszą być na placu budowy składane oddzielnie na umocnionym i czysty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dłożu w taki sposób, aby nie ulegały zanieczyszczeniu i nie mieszały się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pasy kruszywa powinny być tak duże, aby zapewniały wykonanie wszystkich potrzebnych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adań i testów i nie zakłócały rytmu budow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2.1. Kruszywo grub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puszcza się stosowanie kruszywa grubego spełniającego wymagania normy: PN-86/B-06712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N-79/B-06711 oraz PN-S-10040:1999.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Na budowie dla każdej partii kruszywa należy wykonać kontrolne badania niepełne obejmujące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składu ziarnowego wg PN-78/B-06714/15 (PN-EN 933-1:2000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ziaren nieforemnych wg PN-78/B-06714/16, (PN-EN 933-4:2001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zanieczyszczeń obcych wg PN-78/B-06714/12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grudek gliny wg PN-88/B-06714/48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pyłów mineralnych wg PN-78/B-06714/13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przypadku, gdy kontrola wykaże niezgodności cech danego kruszywa z wymaganiami wg PN- 86/B-06712 użycie takiego kruszywa może nastąpić po jego uszlachetnieniu (np. przez płukanie lub dodanie odpowiednich frakcji kruszywa) i ponownym sprawdzeniu. Należy prowadzić bieżącą kontrolę wilgotności kruszywa wg PN-77/B-06714/18 (PN-EN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925:2001) dla korygowania recepty roboczej betonu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2.2. Kruszywo drobn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puszcza się stosowanie kruszywa drobnego spełniającego wymagania norm: PN-79/B-06711, PN-86/B-06712 i PN-S-10040:1999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iasek pochodzący z każdej dostawy musi być poddany badaniom niepełnym obejmującym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zanieczyszczeń obcych wg PN-76/B-06714/12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pyłów mineralnych wg PN-78/B-06714/13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składu ziarnowego – wg PN-78/B-06714/15 (PN-EN 933-1:2000)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znaczenie zawartości grudek gliny – wg PN-88/B-06714/48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iezależnie od podanych wyżej wymagań betony klasy B35 i wyższe wykonywać należy z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ruszywa o uziarnieniu ustalonym doświadczalnie, podczas projektowania składu mieszank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etonowej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betonów klasy B30 i B25 należy stosować kruszywo o łącznym uziarnieniu mieszczącym się w granicach podanych w normie PN-S-10040:1999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obowiązuje się dostawcę do przekazywania, dla każdej partii piasku, wyników badań pełnych wg PN-86/B-06712 oraz okresowo wyników badania specjalnego dotyczącego reaktywności alkaicznej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celu umożliwienia korekty recepty roboczej mieszanki betonowej należy prowadzić bieżącą kontrolę wilgotności kruszywa wg PN-77/B-06714/18 (PN-EN 1925:2001) i stałości zawartości frakcji 0-2 m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3. Wod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oda do produkcji betonu powinna odpowiadać wymaganiom normy PN-88/B-32250. Zaleca się stosowanie wody wodociągowej pitnej. Stosowanie jej nie wymaga przeprowadzania badań. Należy pobierać ją ze zbiornika pośredniego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przypadku poboru wody z innego źródła należy przeprowadzić bieżącą kontrolę zgodnie z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żej wymienioną normą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1.4. Domieszki do betonów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puszcza się stosowanie domieszek spełniających wymagania norm: PN-EN 934-2:2002 i PNEN 934-6:2002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produkcji mieszanek betonowych wymaga się stosowania domieszek tylko w uzasadnionych przypadkach i pod warunkiem przeprowadzenia kontroli skutków ubocznych, takich jak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mniejszenie wytrzymałości, zwiększenie nasiąkliwości i skurczu po stwardnieniu betonu. Należy też ocenić wpływ domieszek na zmniejszenie trwałości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produkcji mieszanek betonowych stosuje się domieszki o działaniu upłynniającym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powietrzającym, przyśpieszającym wiązanie lub opóźniającym wiązanie. Domieszki do betonów mostowych muszą posiadać Aprobatę Techniczną wydaną przez IBDi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ich stosowania w budownictwie obiektów mostowych (inżynieryjnych). Domieszk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siadające tylko Aprobatę ITB mogą być stosowane jedynie za zgodą Inżynier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2. Mieszanka betonowa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wykonywania konstrukcji betonowych i Żelbetowych można stosować mieszankę betonową  wykonywaną w Wytwórni (tzw. „beton towarowy”)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kładniki mieszanki betonowej jak i sama mieszanka muszą być zgodne z wymaganiami 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iniejszej SST i dokumentacji projekt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ieszanka betonowa powinna odpowiadać wymaganiom norm: PN-S-10040:1999, PN-881-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06250 lub PN-ENV 206-1 oraz warunków technicznych D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odukcja mieszanki betonowej powinna się odbywać na podstawie receptury laboratoryjn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pracowanej przez Wykonawcę  . 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3. Stal zbrojeniowa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al do zbrojenia betonu powinna spełniać wymagania norm: PN-S-10040:1999, PN-91/S-10042 oraz warunków technicznych D2, a ponadto norm: PN-ISO 6935-1:1998, PN-ISO 6935- 1/Ak:1998, PN-ISO 6935-2:1998, PN-ISO 6935-2/Ak:1998, PN-89/H-84023.06, PN-82/H-93215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dbiór stali zbrojeniowej na budowi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dbiór stali na budowie powinien być dokonany na podstawie atestu hutniczego dołączonego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z wytwórcę stali. Treść atestu powinna być zgodna z postanowieniami powyż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toczonych nor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echowanie wiązek i kręgów powinno być zgodne z postanowieniami powyżej przytoczonych nor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al zbrojeniowa powinna być magazynowana pod zadaszeniem w przegrodach lub stojakach, z podziałem wg wymiarów i gatunków. Należy dążyć, by stal była magazynowana w miejscu nie narażonym na nadmierne zawilgocenie lub zanieczyszczeni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montażu prętów zbrojenia należy używać wyżarzonego drutu stalowego, tzw. wiązałkowego, o średnicy nie mniejszej niż 1,0 m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 średnicach prętów większych niż 12 mm stosować drut wiązałkowy o średnicy 1,5 m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4. Materiały spawalnicze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spawania należy używać elektrody odpowiednie do gatunku stali z której wykonane jes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brojenie oraz odpowiadające wymaganiom normy PN-91/M-69430. 2.2.5. Podkładki dystansowe Dopuszcza się stosowanie stabilizatorów i podkładek dystansowych z betonu lub zaprawy oraz z tworzyw sztuczn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dkładki dystansowe muszą być mocowane do prętów. Nie dopuszcza się stosowania podkładek dystansowych z drewna, cegły lub prętów stalow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2.6. Deskowa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 wykonywania deskowań należy stosować materiały zgodne z wymaganiami normy PN-S-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040:1999, a ponadto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rewno powinno odpowiadać wymaganiom norm: PN-92/D-95017, PN-91/D-95018, PN-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5/D-96000, PN-72/D-96002, PN-63/B-06251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klejka powinna odpowiadać wymaganiom norm: PN-EN 313-1:2001, PN-EN 313-2:200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raz PN-EN 636-3:2001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gwoździe budowlane powinny odpowiadać wymaganiom normy PN-84/M-81000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a uniwersalne powinny być w dobrym stanie techniczny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o smarowania elementów deskowań stykających się z betonem należy stosować środk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ntyadhezyjne parafinowe, przeznaczone do tego typu zastosowań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ateriały stosowane na deskowania nie mogą deformować się pod wpływem warunków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tmosferycznych, ani na skutek zetknięcia się z mieszanką betonową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3. Sprzę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boty związane z wykonaniem konstrukcji betonowych i Żelbetowych mogą być wykonywan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ęcznie lub mechanicznie przy użyciu dowolnego sprzętu przeznaczonego do wykonywa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mierzonych robó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wca powinien dysponować m.in.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) do przygotowania mieszanki betonowej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etoniarkami o wymuszonym działaniu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ozownikami wagowymi o odpowiedniej dokładności z aktualnym świadectwe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legalizacj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dpowiednio przeszkoloną obsługą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) do wykonania deskowań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zętem ciesielski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amochodem skrzyniowy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Żurawiem o udźwigu dostosowanym do ciężaru elementów deskowań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do przygotowania zbrojenia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giętarkam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nożycam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rostowarkami i innym sprzętem stanowiącym wyposażenie zbrojarni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) do układania mieszanki betonowej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ojemnikami do betonu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ompami do betonu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ibratorami wgłębnymi o odpowiedniej średnicy,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ibratorami przyczepnym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łatami wibracyjnym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zacieraczkami do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) do obróbki i pielęgnacji betonu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zlifierkami do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przęt wykorzystywany przez Wykonawcę powinien być sprawny technicznie i spełniać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magania techniczne w zakresie BHP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gólne wymagania dotyczące sprzętu podano w SST Część G „Wymagania ogólne”. 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4. Transpor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Środki transportu wykorzystywane przez Wykonawcę powinny być sprawne technicznie 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pełniać wymagania techniczne w zakresie BHP oraz przepisów o ruchu drogowy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gólne wymagania dotyczące transportu podano w SST Część G „Wymagania ogólne”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1. Transport składników mieszanki beton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kładniki mieszanki betonowej mogą być przewożone dowolnymi środkami transportu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znaczonymi do wykonywania zamierzonych robót. Kruszywo przewożone na samochodach ciężarowych należy umieścić równomiernie na całej powierzchni ładunkowej i zabezpieczyć przed spadaniem lub przesuwanie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szelkie zanieczyszczenia dróg publicznych Wykonawca będzie usuwał na bieżąco i na własny kosz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 Transport, podawanie i układanie mieszanki beton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ieszanki betonowe mogą być transportowane mieszalnikami samochodowymi. Ilość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amochodów należy dobrać tak, aby zapewnić wymaganą szybkość betonowania z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względnieniem odległości dowozu, czasu twardnienia betonu oraz koniecznej rezerwy w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padku awarii samochodu. W czasie transportu w mieszance nie może nastąpić: segregacja, zmiana konsystencji i skład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zas transportu i wbudowania mieszanki betonowej nie powinien być dłuższy od wartości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danych w normie PN-S-10040:1999.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5. Wykonanie robó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1. Wymagania ogóln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nie robót powinno być zgodne normami PN-S-10040:1999, PN-S-10042:1991, PN-88/B 06250 lub PN-ENV 206-1, PN-63/B-06251 oraz warunkami technicznymi D2.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 Zakres wykonania robót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1. Wykonanie deskowań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a elementów licowych powinny być wykonywane z elementów deskowań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niwersalnych umożliwiających uzyskanie estetycznej faktury zewnętrznej. Deskowania powinny spełniać warunki podane w normie PN-S-10040:1999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menty dodatkowe można wykonać z drewna w postaci tarcicy lub sklejki. Materiały stosowane na deskowania nie mogą deformować się pod wpływem warunków atmosferycznych, ani na skutek zetknięcia się z masą betonową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menty ulegające zakryciu można deskować przy użyciu tarcicy. Deskowania z tarcicy należy wykonać z desek drzew iglastych klasy nie niższej niż K33. Deski grubości nie mniejszej niż 18 mm i szerokości nie większej niż 18 cm, powinny być jednostronne strugane i przygotowane do zestawienia na pióro i wpust. W przypadku stosowania desek bez wpustu i pióra należy szczeliny między deskami uszczelnić taśmami z blachy metalowej lub z tworzyw sztucznych albo masamiuszczelniającymi z tworzyw sztucznych. Należy zwrócić szczególną uwagę na uszczelnienie styków ścian z dnem deskowania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zczególną uwagę przy wykonywaniu deskowań należy zwrócić na elementy tworzące fakturę ścian licowych i zapewniające niezmienność przekroju poprzecznego elementów konstrukcji. Zaleca się stosowanie fazowania krawędzi elementu betonowego listwami o wymiarach od 2-4 cm na stykach dwóch prostokątnych do siebie ścian, szczególnie w stykach wklęsłych. Można takie fazowania wykonywać również wtedy, gdy nie przewidziano ich w projekcie. W takim przypadku należy przeprowadzić, w razie potrzeby, korektę zmieszczenia zbrojenia. Zmianę rozmieszczenia zbrojenia powinien zatwierdzić Inspektor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 podparciu deskowania rusztowaniem należy unikać punktowego przekazywania sił. Po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montowaniu deskowania powierzchnię styku z betonem pokrywać trzeba środkami o działaniu antyadhezyjnym. Środki te nie mogą powodować plam ani zmian w odcieniach powierzchni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d przystąpieniem do betonowania należy usunąć z powierzchni deskowania wszelki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nieczyszczenia (wióry, wodę, lód, liście, elektrody, gwoździe, drut wiązałkowy itp.)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puszczalne odchylenia od wymiarów nominalnych przewidzianych projektem należy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jmować zgodnie z odpowiednimi normami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1. Przygotowanie zbrojenia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ęty i walcówki przed ich użyciem do zbrojenia konstrukcji należy oczyścić z zendry, luźnych płatków rdzy, kurzu i błota. Pręty zbrojenia zanieczyszczone tłuszczem (smary, oliwa) lub farbą olejną należy opalać np. lampami lutowniczymi, aż do całkowitego usunięcia zanieczyszczeń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zyszczenie prętów powinno być dokonywane metodami niepowodującymi zmian we właściwościach technicznych stali ani późniejszej korozji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al pokrytą rdzą oczyszcza się szczotkami ręcznie lub mechanicznie. Po oczyszczeniu należy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ić wymiary przekroju poprzecznego prętów. Stal tylko zabłoconą można zmywać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rumieniem wody. Pręty oblodzone odmraża się strumieniem ciepłej wody. Stal narażoną n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hoćby chwilowe działanie słonej wody należy zmyć wodą słodką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puszczalna wielkość miejscowego wykrzywienia prętów nie powinna przekraczać 4 mm, w przypadku większych odchyłek stal zbrojeniową należy prostować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ęty ucina się z dokładnością do 1 cm. Cięcie przeprowadza się przy pomocy mechanicznych noży. Dopuszcza się również cięcie palnikiem acetylenowy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Haki, odgięcia i rozmieszczenie zbrojenia należy wykonywać wg dokumentacji projektowej, z równoczesnym zachowaniem postanowień normy PN-91/S-1004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Gięcie prętów należy wykonać zgodnie z dokumentacją projektową i normą PN-91/S-1004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leży zwrócić uwagę przy odbiorze haków i odgięć na ich stronę zewnętrzną. Niedopuszczalne są tam pęknięcia powstałe podczas wyginani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2. Montaż zbroje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brojenie należy układać po sprawdzeniu i odbiorze deskowań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ie należy podwieszać i mocować do zbrojenia deskowań, pomostów transportowych, urządzeń wytwórczych i montażow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ontaż zbrojenia z pojedynczych prętów powinien być dokonywany bezpośrednio w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u. Montaż zbrojenia bezpośrednio w deskowaniu zaleca się wykonywać przed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stawieniem szalowania bocznego. Montaż zbrojenia fundamentów wykonać na podbetoni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la zachowania właściwej otuliny należy układane w deskowaniu zbrojenie podpierać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dkładkami betonowymi lub z tworzyw sztucznych o grubości równej grubości otuleni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osowanie innych sposobów zapewnienia otuliny, a szczególnie podkładek z prętów stalowych, jest niedopuszczalne. Na wysokości ścian licowych wykonuje się konieczne otulenie za pomocą podkładek plastykowych pierścieniowych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dzaj podkładek dystansowych podlega akceptacji przez Inżyniera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zkielety zbrojenia powinny być, o ile to możliwe, prefabrykowane na zewnątrz. W szkieletach tych węzły na przecięciach prętów powinny być połączone przez spawanie, zgrzewanie lub wiązanie na podwójny krzyż wyżarzonym drutem wiązałkowym: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 średnicy prętów do 12 mm – o średnicy nie mniejszej niż 1,0 mm,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 średnicy prętów powyżej 12 mm – o średnicy nie mniejszej niż 1,5 mm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kład zbrojenia konstrukcji musi umożliwić jego dokładne otoczenie przez jednorodny beton. Po ułożeniu zbrojenia w deskowaniu, rozmieszczenie prętów względem siebie i względem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a nie może ulec zmiani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zstaw zbrojenia, średnice i otuliny powinny być zgodne z dokumentacją projektową i normą PN-91/S-10442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kładanie zbrojenia bezpośrednio na deskowaniu i podnoszenie na odpowiednią wysokość w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trakcie betonowania jest nie dopuszczalne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Łączenie prętów należy wykonywać zgodnie z PN-91/S-10042. Do zgrzewania i spawania prętów mogą być dopuszczeni tylko spawacze mający odpowiednie uprawnienia. Skrzyżowania prętów należy wiązać miękkim drutem lub spawać w ilości min 30% skrzyżowań. Minimalna odległość od krzywizny pręta do miejsca gdzie można na nim położyć spoinę wynosi 10 d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3. Wbudowanie mieszanki beton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3.1. Podawanie i układanie mieszanki beton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boty związane z podawaniem i układaniem mieszanki betonowej powinny być wykonywane zgodnie z wymaganiami normy PN-S-10040:1999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d przystąpieniem do układania betonu należy sprawdzić: położenie zbrojenia, zgodność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zędnych z projektem, czystość deskowania oraz obecność wkładek dystansowych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pewniających wymaganą wielkość otulin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3.2. Zagęszczenie betonu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boty związane z zagęszczaniem betonu powinny być wykonywane zgodnie z wymaganiami normy PN-S-10040:1999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3.3. Przerwy w betonowani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rwy w betonowaniu należy sytuować w miejscach uprzednio przewidzianych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 dokumentacji projektowej lub w dokumentacji technologicznej uzgodnionej z Proj.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kształtowanie powierzchni betonu w przerwie roboczej powinno być uzgodnione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Z Projektantem, a w prostszych przypadkach można się kierować zasadą, że powinna ona być prostopadła do kierunku naprężeń główn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usunięcie z powierzchni betonu stwardniałego, luźnych odruchów betonu oraz warstwy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zostałego szkliwa cementowego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bfite zwilżenie wodą i narzucenie kilkumilimetrowej warstwy zaprawy cementowej o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tosunku zbliżonym do zaprawy w betonie wykonywanym albo teS narzucenie cienki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arstwy zaczynu cementowego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wyższe zabiegi należy wykonać bezpośrednio przed rozpoczęciem betonowani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przypadku przerwy w układaniu betonu zagęszczonego przez wibrowanie, wznowienie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etonowania nie powinno się odbyć później ni w ciągu 3 godzin lub po całkowitym stwardnieniu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Jeżeli temperatura powietrza jest wyższa niż 20°C to czas trwania przerwy nie powinien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kraczać 2 godzin. Po wznowieniu betonowania należy unikać dotykania wibratore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a, zbrojenia i poprzednio ułożonego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3.4. Wymagania przy pracy w nocy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przypadku, gdy betonowanie konstrukcji wykonywane jest także w nocy, konieczne jes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cześniejsze przygotowanie odpowiedniego oświetlenia zapewniającego prawidłow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wstwo robót i dostateczne warunki bezpieczeństwa prac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4. Warunki atmosferyczne przy układaniu mieszanki betonowej i wiązaniu beton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4.1. Temperatura otoczeni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etonowanie należy wykonywać wyłącznie w temperaturach nie niższych niż  +5°C, zachowując warunki umożliwiające uzyskanie przez beton wytrzymałości co najmniej 15 MPa przed pierwszym zamarznięciem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wyjątkowych przypadkach dopuszcza się betonowanie w temperaturze do –5°C, jednak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maga to zgody Inżyniera, potwierdzonej wpisem do Dziennika Budowy. Jednocześnie należy zapewnić mieszankę betonową o temperaturze +20°C w chwili układania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i zabezpieczenie uformowanego elementu przed utratą ciepła w czasie co najmniej 7 dni lub uzyskania przez beton wytrzymałości co najmniej 15 MP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4.2. Zabezpieczenie podczas opadów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ed przystąpieniem do betonowania należy przygotować sposób postępowania na wypadek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stąpienia ulewnego deszczu. Konieczne jest przygotowanie odpowiedniej ilości osłon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odoszczelnych dla zabezpieczenia odkrytych powierzchni świeżego betonu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7. Pielęgnacja beton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boty związane z pielęgnacją betonu powinny być wykonywane zgodnie z wymaganiami normy PN-S-10040:1999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oda stosowana do polewania betonu powinna spełniać wymagania normy PN-88/B-32250. W czasie dojrzewania betonu elementy powinny być chronione przed uderzeniami i drganiami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zformowanie konstrukcji może nastąpić po osiągnięciu przez beton wytrzymałośc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zformowania dla konstrukcji monolitycznych (zgodnie z normą PN-63/B-06251) lub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trzymałości manipulacyjnej dla prefabrykatów. 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6. Kontrola jakośc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1. Wymagania ogóln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trola jakości wykonania konstrukcji betonowych i Żelbetowych polega na sprawdzeni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godności z dokumentacją projektową oraz wymaganiami podanymi w normie PN-S-10040:1999 oraz niniejszej SST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trola powinna być prowadzona wg ustalonego „Planu kontroli”, obejmującego między innymi podział obiektu na części podlegające osobnej ocenie oraz szczegółowe określenie zakresu, celu kontroli, częstotliwości badań, sposobu i ilość pobierania próbek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 Wykonawcy spoczywa obowiązek sporządzenia „Planu kontroli”, który podlega zatwierdzeniu przez Inżynier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cena poszczególnych etapów robót potwierdzana jest wpisem do Dziennika Budow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 Zakres kontroli i badań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1. Deskowani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trola deskowania przed przystąpieniem do betonowania musi być dokonana przez Inżyniera i potwierdzona wpisem do Dziennika Budow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eskowanie powinno odpowiadać wymaganiom zawartym w normach PN-S-10040:1999 i PN- 93/S-10080 oraz niniejszej SS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e polega na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stanu technicznego deskowań uniwersalnych przed zastosowanie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cech geometrycznych deskowania przed betonowanie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stateczności deskowania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szczelności deskowania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czystości deskowania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powierzchni deskowania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pokrycia deskowania środkiem antyadhezyjnym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klasy drewna i jego wad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geodezyjnym poziomu dolnej powierzchni deskowania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geodezyjnym położenia górnego poziomu betonowani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magania i tolerancje podaje norma PN-S-10040:1999. 6.2.2. Zbrojenie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trola zbrojenia przed przystąpieniem do betonowania musi być dokonana przez Inspektora i potwierdzona wpisem do Dziennika Budow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brojenie powinno być zgodne z dokumentacją projektową oraz odpowiadać wymaganio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wartym w normach PN-S-10040:1999 i PN-91/S-10042, a także niniejszej SS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kres sprawdzenia oraz wymagania i tolerancje podają powyżej przytoczone norm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3. Składniki mieszanki betonowej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 Wykonawcy spoczywa obowiązek zapewnienia wykonania badań laboratoryjnych przewidzianych normami PN-S-10040:1999, PN-88/B-08250 i niniejszą SST, oraz gromadzenie, przechowywanie i okazywanie Inspektorowi wszystkich wyników badań dotyczących jakości stosowanych materiałów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wca musi posiadać własne laboratorium lub też, za zgodą Inżyniera, zleci nadzór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laboratoryjny niezależnemu laboratorium. Wykonawca powinien umożliwić udział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badaniach Inżynierowi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leży opracować „Plan kontroli” jakości betonu uwzględniający badanie składników mieszanki betonowej, dostosowany do wymagań technologii produkcji. W „Planie kontroli” powinny być uwzględnione badania przewidziane normami PN-S-10040:1999, PN-88/B-06250 i niniejszą SST, oraz ewentualne inne konieczne do potwierdzenia prawidłowości zastosowanych materiałów, a wymagane przez Inspektor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celu wykonania badań składników mieszanki betonowej należy pobierać próbki. Ilość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branych próbek powinna być określona w „Planie kontroli” jakości betonu, który podlega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twierdzeniu przez Inspektora.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4. Mieszanka betonowa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 Wykonawcy spoczywa obowiązek zapewnienia wykonania badań laboratoryjnych przewidzianych normami PN-S-10040:1999, PN-88/B-06250 i niniejszą SST, oraz gromadzenie, przechowywanie i okazywanie Inspektorowi wszystkich wyników badań dotyczących jakości betonu i stosowanych materiałów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 celu wykonania badań mieszanki betonowej należy pobierać próbki. Ilość pobranych próbek powinna być określona w „Planie kontroli” jakości betonu, który podlega zatwierdzeniu przez Inspektor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ieszanka betonowa powinna mieć właściwości zgodne z postanowieniami normy PN-S-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040:1999 oraz niniejszej SS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5. Wbudowanie mieszanki betonowej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arunki wbudowania mieszanki betonowej powinny być zgodne z normą PN-S-10040:1999 oraz niniejszą SS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kres sprawdzenia i wymagania podaje powyżej przytoczona norm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6. Pielęgnacja beton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arunki pielęgnacji betonu powinny być zgodne z normą PN-S-10040:1999 oraz niniejszą SST. Zakres sprawdzenia i wymagania podaje powyżej przytoczona norm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7. Beton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Na Wykonawcy spoczywa obowiązek zapewnienia wykonania badań laboratoryjnych przewidzianych normami PN-S-10040:1999, PN-88/B-06250 i niniejszą SST, oraz gromadzenie, przechowywanie i okazywanie Inspektorowi wszystkich wyników badań dotyczących jakości betonu i stosowanych materiałów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8. Kontrola wykończenia powierzchni beton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ńczenie powierzchni betonu powinno być zgodne z dokumentacją projektową, postanowieniami normy PN-S-10040:1999 oraz niniejszej SST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akres sprawdzenia, wymagania i tolerancje podaje powyżej przytoczona norm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.2.9. Kontrola sprzętu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przęt powinien być zgodny z postanowieniami niniejszej SST. Sprawdzenie polega na: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kontroli miejsca przechowywania czynników produkcj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urządzeń do ważenia i mieszania, – sprawdzeniu betoniarki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samochodów do przewozu mieszanki betonowej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pomp do podawania mieszanki betonowej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urządzeń do zagęszczania mieszanki betonowej,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prawdzeniu urządzeń do pielęgnacji i obróbki betonu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szystkie roboty ujęte w niniejszej SST podlegają odbiorowi, a ocena poszczególnych etapów robót potwierdzana jest wpisem do Dziennika Budowy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. Obmiar robót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Jednostką obmiarową jest m3 (metr sześcienny) wykonanych konstrukcji betonowych 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Żelbetowych zgodnie z dokumentacją projektową i obmiarem w terenie, oraz tona stali.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Odbiór robót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onstrukcje betonowe i Żelbetowe uznaje się za wykonane zgodnie z dokumentacją projektową, niniejszą SST i wymaganiami Inspektora, jeżeli wszystkie pomiary i badania z zachowaniem tolerancji podanych w dokumentacji projektowej, przywołanych normach lub w punktach 2, 5 i 6 niniejszej SST dały wyniki pozytywn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. Podstawa płatności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gólne wymagania dotyczące podstawy płatności podano w SST Część G „Wymagania ogólne”.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dstawę płatności stanowi cena wykonania 1 m3 konstrukcji betonowej lub Żelbetowej, zgodnie z dokumentacją projektową, obmiarem w terenie i oceną jakości wykonania robót na podstawie wyników pomiarów i badań laboratoryjnych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ena jednostkowa obejmuje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starczenie i składowanie niezbędnych czynników produkcji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ace pomiarowe i przygotowawcze,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oczyszczenie podłoża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nie deskowania z rusztowaniem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krycie deskowań środkiem antyadhezyjnym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czyszczenie i wyprostowanie zbrojenia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cięcie, wygięcie i łączenie zbrojenia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montaż zbrojenia w deskowaniu wraz z jego stabilizacją i zapewnieniem odpowiednich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tulin, oczyszczenie deskowań bezpośrednio przed ułożeniem mieszanki betonowej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rzygotowanie mieszanki betonowej, ułożenie mieszanki betonowej, z wykonaniem projektowanych otworów, zabetonowaniem, zakotwień i marek, zagęszczeniem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i wyrównaniem powierzchni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ielęgnację betonu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rozbiórkę deskowania i rusztowań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sunięcie niedoskonałości powierzchni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czyszczenie terenu robót z odpadów i usunięcie ich poza teren robót,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konanie i dokumentację niezbędnych badań laboratoryjnych i pomiarów wymaganych </w:t>
      </w:r>
    </w:p>
    <w:p>
      <w:pPr>
        <w:pStyle w:val="Zwykyteks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Specyfikacją lub zleconych przez Inspektora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ena zwiera również zapas na odpady i ubytki materiałowe.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 Przepisy związane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1. Normy: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PN-S-10040:1999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2. PN-88/B-06250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3. PN-ENV 206-1:200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4. PN-EN 197-1:200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5. PN-EN 197-2:200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6. PN-EN 196-3:1996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7. PN-86/B-0671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8. PN-79/B-0671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9. PN-B-11112:1996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0. PN-91/B-06714/34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1. PN-78/B-06714/15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2. PN-EN 933-1:2000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3. PN-78/B-06714/16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4. PN-EN 933-4:200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5. PN-78/B-06714/1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6. PN-88/B-06714/48 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7. PN-78/B-06714/13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8. PN-77/B-06714/18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19. PN-EN 1925:200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20. PN-88/B-32250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21. PN-EN 934-2:200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22. PN-EN 934-6:200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23. PN-91/S-1004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24. PN-ISO 6935-1:1998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5. PN-ISO 6935-1/Ak:1998 Stal do zbrojenia betonu. Pręty gładkie. Dodatkow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7. PN-ISO 6935-2/Ak:1998 Stal do zbrojenia betonu. 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26. PN-ISO 6935-2:1995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28. PN-89/H-84023.06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29. PN-82/H-93215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0. PN-91/M-69430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1. PN-92/D-95017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2. PN-91/D-95018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3. PN-75/D-96000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4. PN-72/D-90002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5. PN-63/B-0625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36. PN-EN 313-1:200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37. PN-EN 313-2:200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 xml:space="preserve">38. PN-EN 636-3:2001 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9. PN-84/M-81000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49:00Z</dcterms:created>
  <dc:creator>Your User Name</dc:creator>
  <dc:description/>
  <cp:keywords/>
  <dc:language>en-US</dc:language>
  <cp:lastModifiedBy>iiu367</cp:lastModifiedBy>
  <cp:lastPrinted>2009-08-06T22:30:00Z</cp:lastPrinted>
  <dcterms:modified xsi:type="dcterms:W3CDTF">2010-10-28T06:12:00Z</dcterms:modified>
  <cp:revision>9</cp:revision>
  <dc:subject/>
  <dc:title>SZCZEGÓŁOWA SPECYFIKACJA TECHNICZNA</dc:title>
</cp:coreProperties>
</file>