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66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jc w:val="left"/>
              <w:rPr>
                <w:emboss/>
                <w:sz w:val="16"/>
              </w:rPr>
            </w:pPr>
            <w:r>
              <w:rPr>
                <w:emboss/>
                <w:sz w:val="16"/>
              </w:rPr>
            </w:r>
          </w:p>
          <w:p>
            <w:pPr>
              <w:pStyle w:val="Heading1"/>
              <w:jc w:val="left"/>
              <w:rPr>
                <w:emboss/>
                <w:sz w:val="20"/>
              </w:rPr>
            </w:pPr>
            <w:r>
              <w:rPr>
                <w:emboss/>
                <w:sz w:val="20"/>
              </w:rPr>
              <w:t>BRANŻA</w:t>
            </w:r>
          </w:p>
          <w:p>
            <w:pPr>
              <w:pStyle w:val="Normal"/>
              <w:rPr>
                <w:emboss/>
                <w:sz w:val="16"/>
              </w:rPr>
            </w:pPr>
            <w:r>
              <w:rPr>
                <w:emboss/>
                <w:sz w:val="1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TEKTURA, KONSTRUKCJ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  <w:t>TEMA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emboss/>
                <w:sz w:val="32"/>
              </w:rPr>
            </w:pPr>
            <w:r>
              <w:rPr>
                <w:rFonts w:cs="Arial"/>
                <w:emboss/>
                <w:sz w:val="32"/>
              </w:rPr>
            </w:r>
          </w:p>
          <w:p>
            <w:pPr>
              <w:pStyle w:val="Heading2"/>
              <w:jc w:val="right"/>
              <w:rPr>
                <w:shadow/>
                <w:emboss/>
                <w:sz w:val="32"/>
              </w:rPr>
            </w:pPr>
            <w:r>
              <w:rPr>
                <w:shadow/>
                <w:emboss/>
                <w:sz w:val="32"/>
              </w:rPr>
              <w:t>BUDOWA BUDYNKU</w:t>
            </w:r>
          </w:p>
          <w:p>
            <w:pPr>
              <w:pStyle w:val="Heading2"/>
              <w:jc w:val="right"/>
              <w:rPr>
                <w:sz w:val="36"/>
              </w:rPr>
            </w:pPr>
            <w:r>
              <w:rPr>
                <w:shadow/>
                <w:emboss/>
                <w:sz w:val="32"/>
              </w:rPr>
              <w:t>ZAPLECZA BOISKA SPORTOWEGO</w:t>
            </w: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081655" cy="152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/>
                <w:emboss/>
                <w:sz w:val="16"/>
              </w:rPr>
            </w:r>
          </w:p>
          <w:p>
            <w:pPr>
              <w:pStyle w:val="Heading1"/>
              <w:jc w:val="left"/>
              <w:rPr>
                <w:emboss/>
                <w:sz w:val="20"/>
              </w:rPr>
            </w:pPr>
            <w:r>
              <w:rPr>
                <w:emboss/>
                <w:sz w:val="20"/>
              </w:rPr>
              <w:t>INWES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UB SPORTOWY „WICHER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-304 WODZISŁAW ŚL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. ARMII LUDOWEJ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  <w:t>LOKALIZACJ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-304 WODZISŁAW ŚL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. JASTRZĘBSK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DZIAŁKI NR 1051/195, 1052/195, 2129/1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  <w:t>ARCHITEKTUR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rch. JACEK GRABIEC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ŁUKASZ MAZUR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emboss/>
                <w:sz w:val="16"/>
              </w:rPr>
            </w:pPr>
            <w:r>
              <w:rPr>
                <w:rFonts w:cs="Arial" w:ascii="Arial" w:hAnsi="Arial"/>
                <w:embos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Footnot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i w:val="false"/>
                <w:i w:val="false"/>
                <w:sz w:val="28"/>
              </w:rPr>
            </w:pPr>
            <w:r>
              <w:rPr>
                <w:i w:val="false"/>
              </w:rPr>
              <w:t>WIFRABUD s.c.</w:t>
            </w:r>
          </w:p>
          <w:p>
            <w:pPr>
              <w:pStyle w:val="Normal"/>
              <w:jc w:val="right"/>
              <w:rPr>
                <w:rFonts w:ascii="Arial" w:hAnsi="Arial" w:cs="Arial"/>
                <w:emboss/>
                <w:color w:val="800000"/>
                <w:w w:val="106"/>
                <w:sz w:val="22"/>
              </w:rPr>
            </w:pPr>
            <w:r>
              <w:rPr>
                <w:rFonts w:cs="Arial" w:ascii="Arial" w:hAnsi="Arial"/>
                <w:emboss/>
                <w:color w:val="800000"/>
                <w:w w:val="106"/>
                <w:sz w:val="22"/>
              </w:rPr>
              <w:t>PRACOWNIA PROJEKTOWANIA ARCHITEKTONICZNO-BUDOWLANEG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emboss/>
                <w:color w:val="800000"/>
                <w:sz w:val="22"/>
              </w:rPr>
              <w:t>44-300 WODZISŁAW ŚL., UL. ZAMKOWA 7, tel/fax (0*32) 455 10 27</w:t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i w:val="false"/>
                <w:i w:val="false"/>
                <w:color w:val="auto"/>
                <w:sz w:val="26"/>
                <w:u w:val="none"/>
              </w:rPr>
            </w:pPr>
            <w:r>
              <w:rPr>
                <w:i w:val="false"/>
                <w:emboss w:val="false"/>
                <w:imprint w:val="false"/>
                <w:color w:val="auto"/>
                <w:sz w:val="26"/>
                <w:u w:val="none"/>
              </w:rPr>
              <w:t>EGZEMPLARZ NR 5. – ARCHIWUM</w:t>
            </w:r>
          </w:p>
        </w:tc>
      </w:tr>
    </w:tbl>
    <w:p>
      <w:pPr>
        <w:sectPr>
          <w:type w:val="nextPage"/>
          <w:pgSz w:w="11906" w:h="16838"/>
          <w:pgMar w:left="2835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758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2052"/>
      </w:tblGrid>
      <w:tr>
        <w:trPr/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IS ZAWARTOŚCI PROJEKTU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O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ONA TYTUŁOW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S ZAWARTOŚCI PROJEKT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TECHNICZN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– 11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KONSTRUKCJ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–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LICZENIA STATYCZ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–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ĘŚĆ RYSUNKOW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- 84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RYSUNKÓW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OJEKT ZAGOSPODAROWANIA TERENU</w:t>
        <w:tab/>
        <w:tab/>
        <w:tab/>
        <w:tab/>
        <w:t>skala 1:50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DOKI OD WSCHODU i PÓŁNOCY – KOLORYSTYK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DOKI OD ZACHODU i POŁUDNIA - KOLORYSTY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ELEWACJE PN-WSCH i PD-ZACH - KOLORYSTY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ELEWACJE PN-ZACH i PD-WSCH - KOLORYSTYKA</w:t>
      </w:r>
    </w:p>
    <w:p>
      <w:pPr>
        <w:pStyle w:val="Normal"/>
        <w:rPr/>
      </w:pPr>
      <w:r>
        <w:rPr>
          <w:rFonts w:cs="Arial" w:ascii="Arial" w:hAnsi="Arial"/>
          <w:sz w:val="24"/>
        </w:rPr>
        <w:t>6.</w:t>
        <w:tab/>
        <w:t>ELEWACJE PN-WSCH i PD ZACH</w:t>
        <w:tab/>
        <w:tab/>
        <w:tab/>
        <w:tab/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ELEWACJA PN-ZACH i PD-WSCH</w:t>
        <w:tab/>
        <w:tab/>
        <w:tab/>
        <w:tab/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RZUT PARTERU</w:t>
        <w:tab/>
        <w:tab/>
        <w:tab/>
        <w:tab/>
        <w:tab/>
        <w:tab/>
        <w:tab/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RZUT PIĘTRA</w:t>
        <w:tab/>
        <w:tab/>
        <w:tab/>
        <w:tab/>
        <w:tab/>
        <w:tab/>
        <w:tab/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PRZEKRÓJ A-A</w:t>
        <w:tab/>
        <w:tab/>
        <w:tab/>
        <w:tab/>
        <w:tab/>
        <w:tab/>
        <w:tab/>
        <w:tab/>
        <w:t>skala 1: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GEOMETRIA DACHU</w:t>
        <w:tab/>
        <w:tab/>
        <w:tab/>
        <w:tab/>
        <w:tab/>
        <w:tab/>
        <w:tab/>
        <w:t>skala 1:100</w:t>
      </w:r>
    </w:p>
    <w:p>
      <w:pPr>
        <w:pStyle w:val="Normal"/>
        <w:rPr/>
      </w:pPr>
      <w:r>
        <w:rPr>
          <w:rFonts w:cs="Arial" w:ascii="Arial" w:hAnsi="Arial"/>
          <w:sz w:val="24"/>
        </w:rPr>
        <w:t>12.</w:t>
        <w:tab/>
        <w:t>RZUT ŁAW FUNDAMENTOWYCH</w:t>
        <w:tab/>
        <w:tab/>
        <w:tab/>
        <w:tab/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SCHEMAT KONSTRUKCJI ŻELBETOWEJ NAD PARTEREM</w:t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. </w:t>
        <w:tab/>
        <w:t>SCHEMAT KONSTRUKCJI ŻELBETOWEJ NAD PIĘTREM</w:t>
        <w:tab/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</w:t>
        <w:tab/>
        <w:t>SCHEMAT KONSTRUKCJI STALOWEJ DACHU</w:t>
        <w:tab/>
        <w:tab/>
        <w:tab/>
        <w:t>skala 1: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</w:t>
        <w:tab/>
        <w:t>KONSTRUKCJA SCHODÓW DWUBIEGOWYCH – POZ 2.1</w:t>
        <w:tab/>
        <w:t>skala 1:20</w:t>
      </w:r>
    </w:p>
    <w:p>
      <w:pPr>
        <w:pStyle w:val="Normal"/>
        <w:rPr/>
      </w:pPr>
      <w:r>
        <w:rPr>
          <w:rFonts w:cs="Arial" w:ascii="Arial" w:hAnsi="Arial"/>
          <w:sz w:val="24"/>
        </w:rPr>
        <w:t>17.</w:t>
        <w:tab/>
        <w:t>KONSTRUKCJA SCHODÓW JEDNOBIEGOWYCH</w:t>
        <w:tab/>
        <w:tab/>
        <w:tab/>
        <w:t>skala 1: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</w:t>
        <w:tab/>
        <w:t>BELKA SPOCZNIKOWA - POZ 4.1, SŁUP ŻELB. – POZ 5.1</w:t>
        <w:tab/>
        <w:t>skala 1:2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  <w:tab/>
        <w:t>PODCIĄG ŻELBETOWY - POZ 4.2</w:t>
        <w:tab/>
        <w:tab/>
        <w:tab/>
        <w:tab/>
        <w:t xml:space="preserve"> skala 1:20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</w:t>
        <w:tab/>
        <w:t>PODCIĄG ŻELBETOWY - POZ 4.3</w:t>
        <w:tab/>
        <w:tab/>
        <w:tab/>
        <w:tab/>
        <w:t xml:space="preserve"> skala 1:50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a.</w:t>
        <w:tab/>
        <w:t>BELKA ŻELBETOWA - POZ 4.4 (PRZĘSŁO 1.)</w:t>
        <w:tab/>
        <w:tab/>
        <w:t xml:space="preserve"> skala 1:25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b.</w:t>
        <w:tab/>
        <w:t>BELKA ŻELBETOWA - POZ 4.4 (PRZĘSŁO 2.)</w:t>
        <w:tab/>
        <w:tab/>
        <w:t xml:space="preserve"> skala 1:25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c.</w:t>
        <w:tab/>
        <w:t>BELKA ŻELBETOWA - POZ 4.4 (PRZĘSŁO 2.)</w:t>
        <w:tab/>
        <w:tab/>
        <w:t xml:space="preserve"> skala 1:25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d.</w:t>
        <w:tab/>
        <w:t>BELKA ŻELBETOWA - POZ 4.4 (PRZĘSŁO 2.)</w:t>
        <w:tab/>
        <w:tab/>
        <w:t xml:space="preserve"> skala 1:25; 1:10</w:t>
      </w:r>
    </w:p>
    <w:p>
      <w:pPr>
        <w:pStyle w:val="Normal"/>
        <w:rPr/>
      </w:pPr>
      <w:r>
        <w:rPr>
          <w:rFonts w:cs="Arial" w:ascii="Arial" w:hAnsi="Arial"/>
          <w:sz w:val="24"/>
        </w:rPr>
        <w:t>22.</w:t>
        <w:tab/>
        <w:t>BELKA ŻELBETOWA - POZ 4.5</w:t>
        <w:tab/>
        <w:tab/>
        <w:tab/>
        <w:tab/>
        <w:tab/>
        <w:t xml:space="preserve"> skala 1:20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</w:t>
        <w:tab/>
        <w:t>SŁUP ŻELBETOWY - POZ 5.2</w:t>
        <w:tab/>
        <w:tab/>
        <w:tab/>
        <w:tab/>
        <w:tab/>
        <w:t xml:space="preserve"> skala 1:20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</w:t>
        <w:tab/>
        <w:t>SŁUP ŻELBETOWY - POZ 5.3</w:t>
        <w:tab/>
        <w:tab/>
        <w:tab/>
        <w:tab/>
        <w:tab/>
        <w:t xml:space="preserve"> skala 1:33; 1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5. </w:t>
        <w:tab/>
        <w:t>STOPA FUNDAMENTOWA – POZ 6.3</w:t>
        <w:tab/>
        <w:tab/>
        <w:tab/>
        <w:tab/>
        <w:tab/>
        <w:t>skala 1: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6. </w:t>
        <w:tab/>
        <w:t>STOPA FUNDAMENTOWA – POZ 6.4</w:t>
        <w:tab/>
        <w:tab/>
        <w:tab/>
        <w:tab/>
        <w:tab/>
        <w:t>skala 1:20</w:t>
      </w:r>
    </w:p>
    <w:p>
      <w:pPr>
        <w:pStyle w:val="Normal"/>
        <w:rPr/>
      </w:pPr>
      <w:r>
        <w:rPr>
          <w:rFonts w:cs="Arial" w:ascii="Arial" w:hAnsi="Arial"/>
          <w:sz w:val="24"/>
        </w:rPr>
        <w:t>27.</w:t>
        <w:tab/>
        <w:t>DETAL MOCOWANIA KROKWI NA MURZE</w:t>
        <w:tab/>
        <w:tab/>
        <w:tab/>
        <w:tab/>
        <w:t>skala 1: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</w:t>
        <w:tab/>
        <w:t>DETAL MOCOWANIA PŁATWI NA KROKWI</w:t>
        <w:tab/>
        <w:tab/>
        <w:tab/>
        <w:tab/>
        <w:t>skala 1: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.</w:t>
        <w:tab/>
        <w:t>BEZODPŁYWOWY OSADNIK ŚCIEKÓW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PIS TECHNICZ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</w:rPr>
        <w:t>PROJEK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4"/>
        </w:rPr>
        <w:t>BUDOWA BUDYNKU ZAPLECZA BOISKA SPORTOWEGO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</w:rPr>
        <w:t>INWESTOR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4"/>
        </w:rPr>
        <w:t>KLUB SPORTOWY „WICHER”</w:t>
      </w:r>
    </w:p>
    <w:p>
      <w:pPr>
        <w:pStyle w:val="Normal"/>
        <w:ind w:left="21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ARMII LUDOWEJ 5</w:t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44-304 WODZISŁAW ŚL.</w:t>
      </w:r>
    </w:p>
    <w:p>
      <w:pPr>
        <w:pStyle w:val="Normal"/>
        <w:rPr/>
      </w:pPr>
      <w:r>
        <w:rPr>
          <w:rFonts w:cs="Arial" w:ascii="Arial" w:hAnsi="Arial"/>
          <w:i/>
        </w:rPr>
        <w:t>LOKALIZACJA: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24"/>
        </w:rPr>
        <w:t>UL. JASTRZĘBS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ab/>
        <w:tab/>
        <w:tab/>
        <w:t>44-304 WODZISŁAW Ś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24"/>
        </w:rPr>
        <w:t>DZIAŁKI NR 1051/195, 1052/195, 2129/195</w:t>
      </w:r>
    </w:p>
    <w:p>
      <w:pPr>
        <w:pStyle w:val="Normal"/>
        <w:rPr/>
      </w:pPr>
      <w:r>
        <w:rPr>
          <w:rFonts w:cs="Arial" w:ascii="Arial" w:hAnsi="Arial"/>
          <w:i/>
        </w:rPr>
        <w:t>ARCHITEKTURA:</w:t>
        <w:tab/>
      </w:r>
      <w:r>
        <w:rPr>
          <w:rFonts w:cs="Arial" w:ascii="Arial" w:hAnsi="Arial"/>
          <w:b/>
          <w:sz w:val="24"/>
        </w:rPr>
        <w:t>MGR INŻ. ARCH. JACEK GRABIEC</w:t>
        <w:tab/>
      </w: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NSTRUKCJA:</w:t>
        <w:tab/>
      </w:r>
      <w:r>
        <w:rPr>
          <w:rFonts w:cs="Arial" w:ascii="Arial" w:hAnsi="Arial"/>
          <w:b/>
          <w:sz w:val="24"/>
        </w:rPr>
        <w:t>MGR INŻ. ŁUKASZ MAZUR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ŚWIADCZENIE: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Standard"/>
        <w:ind w:left="1416" w:firstLine="714"/>
        <w:rPr>
          <w:rFonts w:ascii="Arial" w:hAnsi="Arial" w:cs="Arial"/>
        </w:rPr>
      </w:pPr>
      <w:r>
        <w:rPr>
          <w:rFonts w:cs="Arial" w:ascii="Arial" w:hAnsi="Arial"/>
          <w:i/>
        </w:rPr>
        <w:t>ZGODNIE Z ART. 20 UST 4 USTAWY Z DNIA 7 LIPCA 1994 ROKU. – PRAWO BUDOWLANE /TEKST JEDNOLITY: DZ.U NR 207 POZ. 201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 PÓŹNIEJSZYMI ZMIANAMI/ OŚWIADCZAM, ŻE NINIEJSZY PROJEKT ZOSTAŁ WYKONANY ZGODNIE Z OBOWIĄZUJĄCYMI PRZEPISAMI ORAZ ZASADAMI WIEDZY TECHNICZNEJ.</w:t>
      </w:r>
    </w:p>
    <w:p>
      <w:pPr>
        <w:pStyle w:val="Standard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PIS DO PLANU ZAGOSPODAROWANIA TEREN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sz w:val="24"/>
        </w:rPr>
        <w:t>PRZEDMIOT INWESTYCJI</w:t>
      </w:r>
    </w:p>
    <w:p>
      <w:pPr>
        <w:pStyle w:val="Tekstpodstawowywcity3"/>
        <w:rPr/>
      </w:pPr>
      <w:r>
        <w:rPr/>
        <w:t>INWESTYCJA OBEJMUJE BUDOWĘ BUDYNKU ZAPLECZA BOISKA SPORTOWEGO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STNIEJĄCY STAN ZAGOSPODAROWANIA TERENU</w:t>
      </w:r>
    </w:p>
    <w:p>
      <w:pPr>
        <w:pStyle w:val="Tekstpodstawowywcity3"/>
        <w:rPr/>
      </w:pPr>
      <w:r>
        <w:rPr/>
        <w:t>NA PRZEDMIOTOWYCH PARCELACH NIE ZNAJDUJĄ SIĘ ŻADNE OBIEKTY KUBATUROWE. ZDECYDOWANĄ WIĘKSZOŚĆ DZIAŁKI (JEJ ŚRODKOWĄ CZĘŚĆ) ZAJMUJE BOISKO SPORTOWE DO PIŁKI NOŻNEJ. W ZACHODNIEJ CZĘŚCI DZIAŁKI ZLOKALIZOWANA JEST NATURALNA, ZIEMNA TRYBUNA DLA WIDZÓW. DZIAŁKI POSIADAJĄ WE WSCHODNIM NAROŻNIKU ISTNIEJĄCY WJAZD       Z ULICY JASTRZĘBSKIEJ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OWANE ZAGOSPODAROWANIE TERENU</w:t>
      </w:r>
    </w:p>
    <w:p>
      <w:pPr>
        <w:pStyle w:val="Tekstpodstawowywcity3"/>
        <w:rPr/>
      </w:pPr>
      <w:r>
        <w:rPr/>
        <w:t>PROJEKTUJE SIĘ BUDOWĘ BUDYNKU ZAPLECZA BOISKA SPORTOWEGO, MIESZCZĄCEGO SZATNIE DLA PIŁKARZY, MAGAZYNY, KOTŁOWNIĘ, BIURO I SALKĘ KLUBOWĄ.</w:t>
      </w:r>
    </w:p>
    <w:p>
      <w:pPr>
        <w:pStyle w:val="Tekstpodstawowywcity3"/>
        <w:rPr/>
      </w:pPr>
      <w:r>
        <w:rPr/>
        <w:t>BEZODPŁ. TRZYKOMOROWY OSADNIK ŚCIEKÓW LOKALIZUJE SIĘ OD STRONY PÓŁNOCNEJ PROJEKTOWANEGO BUDYNKU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sz w:val="24"/>
        </w:rPr>
        <w:t>ZESTAWIENIE POWIERZCHNI I CHARAKTERYSTYCZNE DANE TECHNICZNE OBIEKTU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. DZIAŁKI</w:t>
        <w:tab/>
        <w:tab/>
        <w:t>1051/195</w:t>
        <w:tab/>
        <w:t>Bz</w:t>
        <w:tab/>
        <w:t>....................0,4827 ha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52/195</w:t>
        <w:tab/>
        <w:t>Bz</w:t>
        <w:tab/>
        <w:t>....................0,5339 h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  <w:b/>
        </w:rPr>
        <w:t>2126/195</w:t>
        <w:tab/>
        <w:t>Bz</w:t>
        <w:tab/>
        <w:t>....................0,1808 h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</w:t>
        <w:tab/>
        <w:t>...................1,1974 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POW. ZABUDOWY (ŁĄCZNIE Z TARASAMI</w:t>
      </w:r>
    </w:p>
    <w:p>
      <w:pPr>
        <w:pStyle w:val="Normal"/>
        <w:ind w:left="1416" w:firstLine="360"/>
        <w:rPr>
          <w:rFonts w:ascii="Arial" w:hAnsi="Arial" w:cs="Arial"/>
        </w:rPr>
      </w:pPr>
      <w:r>
        <w:rPr>
          <w:rFonts w:cs="Arial" w:ascii="Arial" w:hAnsi="Arial"/>
        </w:rPr>
        <w:t>I SCHODAMI ZEWNĘTRZNYMI)</w:t>
        <w:tab/>
        <w:tab/>
        <w:tab/>
        <w:tab/>
        <w:t>..................282,8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WYSOKOŚĆ OBIEKTU PROJEKTOWANEGO (KOMIN)</w:t>
        <w:tab/>
        <w:t>......................8,03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WSP. INT. ZAB. (POW. ZABUDOWY / POW. DZIAŁKI)</w:t>
        <w:tab/>
        <w:t>.....................0,0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KUBATURA (ŁĄCZNIE Z TARASAMI</w:t>
      </w:r>
    </w:p>
    <w:p>
      <w:pPr>
        <w:pStyle w:val="Normal"/>
        <w:ind w:left="1416" w:firstLine="360"/>
        <w:rPr>
          <w:rFonts w:ascii="Arial" w:hAnsi="Arial" w:cs="Arial"/>
        </w:rPr>
      </w:pPr>
      <w:r>
        <w:rPr>
          <w:rFonts w:cs="Arial" w:ascii="Arial" w:hAnsi="Arial"/>
        </w:rPr>
        <w:t>I SCHODAMI ZEWNĘTRZNYMI)</w:t>
        <w:tab/>
        <w:tab/>
        <w:tab/>
        <w:tab/>
        <w:t>...................~17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POW. UTWARDZONEGO OBEJŚCIA</w:t>
        <w:tab/>
        <w:tab/>
        <w:tab/>
        <w:t>.....................~1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POW. ZIELENI</w:t>
        <w:tab/>
        <w:tab/>
        <w:tab/>
        <w:tab/>
        <w:tab/>
        <w:tab/>
        <w:t>.................~116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</w:rPr>
        <w:t>8. PROCENT ZAZIELENIENIA</w:t>
        <w:tab/>
        <w:tab/>
        <w:tab/>
        <w:tab/>
        <w:tab/>
        <w:t>.......................~97 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NE</w:t>
      </w:r>
    </w:p>
    <w:p>
      <w:pPr>
        <w:pStyle w:val="Tekstpodstawowywcity3"/>
        <w:rPr/>
      </w:pPr>
      <w:r>
        <w:rPr/>
        <w:t>TEREN NIE JEST WPISANY DO REJESTU ZABYTKÓW I NIE PODLEGA OCHRONIE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N JEST POŁOŻONY POZA STREFĄ WPŁYWÓW EKSPLOATACJI GÓRNICZEJ (ZGODNIE Z DECYZJĄ OUG)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A INWESTYCJA POZOSTAJE BEZ WPŁYWU NA ŚRODOWISK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PIS OBI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A I FORMA OBIEKTU</w:t>
      </w:r>
    </w:p>
    <w:p>
      <w:pPr>
        <w:pStyle w:val="Tekstpodstawowywcity3"/>
        <w:rPr/>
      </w:pPr>
      <w:r>
        <w:rPr/>
        <w:t>PROJEKTOWANY OBIEKT BĘDZIE SPEŁNIAŁ FUNKCJĘ ZAPLECZA BOISKA SPORTOWEGO. ZATRUDNIENIE – OBIEKT BĘDZIE DZIAŁAŁ ROTACYJNIE W ZALEŻNOŚCI OD ROZGRYWEK PIŁKARSKICH.</w:t>
      </w:r>
    </w:p>
    <w:p>
      <w:pPr>
        <w:pStyle w:val="Tekstpodstawowywcity3"/>
        <w:rPr/>
      </w:pPr>
      <w:r>
        <w:rPr/>
        <w:t>BUDYNEK ZOSTAŁ ZAŁOŻONY NA RZUCIE PROSTOKĄTA, PRZEKRYTEGO DACHEM JEDNOSPADOWYM, Z TRZECH STRON OTOCZONY ŚCIANĄ ATTYKOWĄ.</w:t>
      </w:r>
    </w:p>
    <w:p>
      <w:pPr>
        <w:pStyle w:val="Tekstpodstawowywcity3"/>
        <w:rPr/>
      </w:pPr>
      <w:r>
        <w:rPr/>
        <w:t>ZAPLECZE SANITARNE PIŁKARZY, SZATNIE, MAGAZYNY, SIŁOWNIA, KOTŁOWNIA I BIURO ZLOKALIZOWANO NA PARTERZE. NA PIĘTRZE POWSTANIE SALA KLUBOWA</w:t>
      </w:r>
    </w:p>
    <w:p>
      <w:pPr>
        <w:pStyle w:val="Tekstpodstawowywcity3"/>
        <w:rPr/>
      </w:pPr>
      <w:r>
        <w:rPr>
          <w:rFonts w:eastAsia="Arial"/>
        </w:rPr>
        <w:t xml:space="preserve"> </w:t>
      </w:r>
      <w:r>
        <w:rPr/>
        <w:t>Z ZAPLECZEM, DOSTĘPNA POPRZEZ DWIE PARY SCHODÓW ZEWNĘTRZNYCH. OD POŁUDNIA NA PIĘTRZE ZAPROJEKTOWANO TARAS, PRZEZ KTÓRY RÓWNIEŻ BĘDZIE MOŻNA WEJŚĆ DO SALI KLUBOWEJ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sz w:val="24"/>
        </w:rPr>
        <w:t>KOLORYSTYKA</w:t>
      </w:r>
    </w:p>
    <w:p>
      <w:pPr>
        <w:pStyle w:val="Tekstpodstawowywcity3"/>
        <w:rPr/>
      </w:pPr>
      <w:r>
        <w:rPr/>
        <w:t>KOLORYSTYKĘ OBIEKTU WYKONAĆ ZGODNIE Z ZAŁĄCZONYMI PROPOZYCJAMI KOLORYSTYCZNYMI ELEWACJI I PERSPEKTYW. PARTER  BONIOWANY W STYROPIANIE W KOLORZE STONOWANEJ CIEMNEJ ZIELENI. JASNOZIELONE PIĘTRO TYNKOWANE GŁADKO Z CIEMNYMI OPASKAMI STYROPIANOWYMI WOKÓŁ OKIEN. PASY MIĘDZY OKNAMI PIĘTRA RÓWNIEŻ BONIOWANE W KOLORZE ŁOSOSIOWYM. DACH KRYTY PŁYTĄ WARSTWOWĄ W KOLORZE GRAFITOWYM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 UŻYTKOWY BUDYKU MIESZKALNEGO Z GARAŻEM</w:t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kstpodstawowywcity3"/>
        <w:numPr>
          <w:ilvl w:val="2"/>
          <w:numId w:val="11"/>
        </w:numPr>
        <w:rPr>
          <w:b/>
          <w:b/>
        </w:rPr>
      </w:pPr>
      <w:r>
        <w:rPr>
          <w:b/>
        </w:rPr>
        <w:t>ZESTAWIENIE POWIERZCH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POWIERZCHNIA UŻYTKOWA</w:t>
        <w:tab/>
        <w:tab/>
        <w:tab/>
        <w:tab/>
        <w:tab/>
        <w:t>...........340,4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numPr>
          <w:ilvl w:val="2"/>
          <w:numId w:val="11"/>
        </w:numPr>
        <w:rPr>
          <w:b/>
          <w:b/>
        </w:rPr>
      </w:pPr>
      <w:r>
        <w:rPr>
          <w:b/>
        </w:rPr>
        <w:t>ZESTAWIENIE POMIESZCZEŃ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2693"/>
        <w:gridCol w:w="1701"/>
      </w:tblGrid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9"/>
              </w:rPr>
            </w:pPr>
            <w:r>
              <w:rPr>
                <w:sz w:val="19"/>
              </w:rPr>
              <w:t>PAR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ODZAJ POMIESZCZ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POSADZKA ŚCIANA SUF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POWIERZCHNIA UŻYTKOWA (m</w:t>
            </w:r>
            <w:r>
              <w:rPr>
                <w:rFonts w:cs="Arial" w:ascii="Arial" w:hAnsi="Arial"/>
                <w:b/>
                <w:sz w:val="19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9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WIATROŁA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E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,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KOMUNIKAC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E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,5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BIUR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E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,7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9"/>
              </w:rPr>
              <w:t>SZAT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O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3,4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ŚLUZ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,5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W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,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UMYWAL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,8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SZAT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O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,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UMYWAL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,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W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,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SKŁADZIK POŻAK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O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SAU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            DE           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,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SZATNIA SĘDZIEGO I TRENER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</w:rPr>
              <w:t>PŁ            FO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,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UMYWAL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,9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W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,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PRYSZNI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,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SZAT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O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,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SIŁOW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            FE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,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MAGAZY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C            FO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,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KOTŁOW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C            FO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,81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UMA POWIERZCHNI UŻYTKOWEJ – 163,40 m</w:t>
            </w:r>
            <w:r>
              <w:rPr>
                <w:rFonts w:cs="Arial" w:ascii="Arial" w:hAnsi="Arial"/>
                <w:b/>
                <w:sz w:val="19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rFonts w:cs="Arial" w:ascii="Arial" w:hAnsi="Arial"/>
          <w:sz w:val="16"/>
        </w:rPr>
        <w:t>PŁ – PŁYTKI CERAM.; FO – FARBA OLEJNA; FE - FARBA EMULSYJNA; PC - POS. CEMENTOWA; DE - DESKI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2693"/>
        <w:gridCol w:w="1701"/>
      </w:tblGrid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9"/>
              </w:rPr>
            </w:pPr>
            <w:r>
              <w:rPr>
                <w:sz w:val="19"/>
              </w:rPr>
              <w:t>PIĘTR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ODZAJ POMIESZCZ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POSADZKA ŚCIANA SUF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POW. UŻYTKOWA (m</w:t>
            </w:r>
            <w:r>
              <w:rPr>
                <w:rFonts w:cs="Arial" w:ascii="Arial" w:hAnsi="Arial"/>
                <w:b/>
                <w:sz w:val="19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9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SALA KLUBO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E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2,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ZAPLECZ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PŁ/FE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,7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WIATROŁA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FE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,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ŚLUZ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,4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9"/>
              </w:rPr>
            </w:pPr>
            <w:r>
              <w:rPr>
                <w:sz w:val="19"/>
              </w:rPr>
              <w:t>W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Ł            PŁ            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,21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UMA POWIERZCHNI UŻYTKOWEJ PODDASZA (NETTO) – 177,06 m</w:t>
            </w:r>
            <w:r>
              <w:rPr>
                <w:rFonts w:cs="Arial" w:ascii="Arial" w:hAnsi="Arial"/>
                <w:b/>
                <w:sz w:val="19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rFonts w:cs="Arial" w:ascii="Arial" w:hAnsi="Arial"/>
          <w:sz w:val="16"/>
        </w:rPr>
        <w:t>PŁ – PŁYTKI CERAM.; FO – FARBA OLEJNA; FE - FARBA EMULSYJNA; PC - POS. CEMENTOWA; DE - DESKI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KŁAD KONSTRUKCYJNY OBI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DAMENTY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ŁAWY I STOPY POD CAŁYM BUDYNKIEM POSADOWIONE MIN.   1,0 m. PONIŻEJ POZIOMU TERENU. RZĘDNE WYSOKOŚCIOWE PODANO NA PROJEKCIE ZAGOSPODAROWANIA TERENU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ŁAWY I STOPY ZBROJONE WG RYS KONSTRUKCYJNYCH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ŁAWY WYLEWANE NA 30 cm WARSTWIE ZAGĘSZCZONEGO PIASKU, STOPY WYLEWANE NA 10 cm WARSTWIE CHUDEGO BETONU I 20 cm WARSTWIE ZAGĘSZCZONEGO PIASKU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CIANY</w:t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kstpodstawowywcity3"/>
        <w:numPr>
          <w:ilvl w:val="2"/>
          <w:numId w:val="11"/>
        </w:numPr>
        <w:rPr>
          <w:b/>
          <w:b/>
        </w:rPr>
      </w:pPr>
      <w:r>
        <w:rPr>
          <w:b/>
        </w:rPr>
        <w:t>ZEWNĘTRZNE FUNDAMENTOWE</w:t>
      </w:r>
    </w:p>
    <w:p>
      <w:pPr>
        <w:pStyle w:val="Tekstpodstawowywcity3"/>
        <w:ind w:left="2124" w:hanging="0"/>
        <w:rPr/>
      </w:pPr>
      <w:r>
        <w:rPr/>
        <w:t>WARSTWOWE: BLOCZEK BETONOWY 25 cm, STYROPIAN   5 cm, FONDULINA.</w:t>
      </w:r>
    </w:p>
    <w:p>
      <w:pPr>
        <w:pStyle w:val="Tekstpodstawowywcity3"/>
        <w:ind w:left="2124" w:hanging="0"/>
        <w:rPr/>
      </w:pPr>
      <w:r>
        <w:rPr/>
      </w:r>
    </w:p>
    <w:p>
      <w:pPr>
        <w:pStyle w:val="Tekstpodstawowywcity3"/>
        <w:numPr>
          <w:ilvl w:val="2"/>
          <w:numId w:val="11"/>
        </w:numPr>
        <w:rPr>
          <w:b/>
          <w:b/>
        </w:rPr>
      </w:pPr>
      <w:r>
        <w:rPr>
          <w:b/>
        </w:rPr>
        <w:t>WEWNĘTRZNE FUNDAMENTOWE</w:t>
      </w:r>
    </w:p>
    <w:p>
      <w:pPr>
        <w:pStyle w:val="Tekstpodstawowywcity3"/>
        <w:ind w:left="2124" w:hanging="0"/>
        <w:rPr/>
      </w:pPr>
      <w:r>
        <w:rPr/>
        <w:t>BLOCZEK BETONOWY 25 cm.</w:t>
      </w:r>
    </w:p>
    <w:p>
      <w:pPr>
        <w:pStyle w:val="Tekstpodstawowywcity3"/>
        <w:ind w:left="2124" w:hanging="0"/>
        <w:rPr/>
      </w:pPr>
      <w:r>
        <w:rPr/>
      </w:r>
    </w:p>
    <w:p>
      <w:pPr>
        <w:pStyle w:val="Tekstpodstawowywcity3"/>
        <w:numPr>
          <w:ilvl w:val="2"/>
          <w:numId w:val="11"/>
        </w:numPr>
        <w:rPr>
          <w:b/>
          <w:b/>
        </w:rPr>
      </w:pPr>
      <w:r>
        <w:rPr>
          <w:b/>
        </w:rPr>
        <w:t>ZEWNĘTRZNE NOŚNE  PARTERU I PODDASZA</w:t>
      </w:r>
    </w:p>
    <w:p>
      <w:pPr>
        <w:pStyle w:val="Tekstpodstawowywcity3"/>
        <w:ind w:left="2124" w:hanging="0"/>
        <w:rPr/>
      </w:pPr>
      <w:r>
        <w:rPr/>
        <w:t>WARSTWOWE: BLOCZEK ŻUŻLOBETONOWY GRUBOŚCI 25 cm, STYROPIAN 12 cm, TYNK AKRYLOWY.</w:t>
      </w:r>
    </w:p>
    <w:p>
      <w:pPr>
        <w:pStyle w:val="Tekstpodstawowywcity3"/>
        <w:ind w:left="2124" w:hanging="0"/>
        <w:rPr/>
      </w:pPr>
      <w:r>
        <w:rPr/>
      </w:r>
    </w:p>
    <w:p>
      <w:pPr>
        <w:pStyle w:val="Tekstpodstawowywcity3"/>
        <w:numPr>
          <w:ilvl w:val="2"/>
          <w:numId w:val="11"/>
        </w:numPr>
        <w:rPr>
          <w:b/>
          <w:b/>
        </w:rPr>
      </w:pPr>
      <w:r>
        <w:rPr>
          <w:b/>
        </w:rPr>
        <w:t>WEWNĘTRZNE NOŚNE</w:t>
      </w:r>
    </w:p>
    <w:p>
      <w:pPr>
        <w:pStyle w:val="Tekstpodstawowywcity3"/>
        <w:ind w:left="2124" w:hanging="0"/>
        <w:rPr/>
      </w:pPr>
      <w:r>
        <w:rPr/>
        <w:t>BLOCZEK ŻUŻLOBETONOWY 25 cm.</w:t>
      </w:r>
    </w:p>
    <w:p>
      <w:pPr>
        <w:pStyle w:val="Tekstpodstawowywcity3"/>
        <w:ind w:left="2124" w:hanging="0"/>
        <w:rPr/>
      </w:pPr>
      <w:r>
        <w:rPr/>
        <w:t xml:space="preserve">ŚCIANY NOŚNE W POZIOMIE STROPU NAD PARTEREM SPIĘTE WIEŃCEM ŻELBETOWYM 25x25 cm, ZBROJENIE WG OPISÓW NA PRZEKROJACH. NA PIĘTRZE WIENIEC ŻELBETOWY NA ŚCIANACH NOŚNYCH BEZPOŚREDNIO NAD OKNAMI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ŁUPY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WNĘTRZNE I ZEWNĘTRZNE ŻELBETOWE                                  O ZRÓŻNICOWANYCH WYMIARACH 25 x 25 cm I 38 x 38 cm. (ZGODNIE Z RYS. SCHEMATÓW KONSTRUKCJI ŻELBETOWEJ I RYS. SZCZEGÓŁOWYMI SŁUPÓW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ROPY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YTY ŻELBETOWE , WG RYS. KONSTRUKCJI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CH</w:t>
      </w:r>
    </w:p>
    <w:p>
      <w:pPr>
        <w:pStyle w:val="Tekstpodstawowywcity3"/>
        <w:rPr/>
      </w:pPr>
      <w:r>
        <w:rPr/>
        <w:t>JEDNOSPADOWY O NACHYLENIU 10% (5,7 STOPNIA).</w:t>
      </w:r>
    </w:p>
    <w:p>
      <w:pPr>
        <w:pStyle w:val="Tekstpodstawowywcity3"/>
        <w:rPr/>
      </w:pPr>
      <w:r>
        <w:rPr/>
        <w:t xml:space="preserve">KONSTRUKCJA STALOWA PŁATWIOWO - KROKWIOWA. KROKWIE OPARTE NA SŁUPACH ŻELBETOWYCH W ŚCIANIE ATTYKOWEJ OD STRONY BOISKA, WYPROWADZONYCH Z WIEŃCA ŻELBETOWEGO NA PIĘTRZE. </w:t>
      </w:r>
    </w:p>
    <w:p>
      <w:pPr>
        <w:pStyle w:val="Tekstpodstawowywcity3"/>
        <w:rPr/>
      </w:pPr>
      <w:r>
        <w:rPr/>
        <w:t>POKRYCIE DACHOWE Z PŁYT WARSTWOWYCH Z RDZENIEM STYROPIANOWYM GRUBOŚCI 15 cm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ODY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ELBETOWE PŁYTOWE WG RYS KONSTRUKCJI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OLACJE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G OPISU NA PRZEKROJACH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YNNY I OBLACHOWANIA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>RYNNY I RURY SPUSTOWE PCV, OBLACHOWANIA Z BLACHY STALOWEJ POWLEKANEJ LUB MIEDZIANEJ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OLARKA OKIENNA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TYPOWA PCV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OLARKA DRZWIOWA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WNĘTRZNA – NIETYPOWA PCV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WNĘTRZNA TYPOWA PŁYTOWA DREWNIA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WYPOSAŻENIE INSTALACYJNO-BUDOWLAN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CJA ELEKTRYCZNA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TYNKOWA. BUDYNEK BĘDZIE PODŁĄCZONY DO LINII NN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CJA GRZEWCZA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NTRALNE OGRZEWANIE RURKI MIEDZIANE GRZEJNIKI „PURMO”, KOTŁOWNIA WĘGLOWA – WG PROJEKTÓW BRANŻOWYCH.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CJA WODNO - KANALIZACYJNA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A Z WODOCIĄGU, PROJEKTOWANY TRZYKOMOROWY BEZODPŁYWOWY OSADNIK ŚCIEKÓW – WG PROJ. BRANŻOWYCH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NTYLACJE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WITACYJNE I MECHANICZNE – WG PROJ. BRANŻOWYCH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CJA PIORUNOCHRONNA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Ć INSTALACJĘ ODGROMOWĄ – WG PROJ. BRANŻOWYCH.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5.</w:t>
        <w:tab/>
        <w:tab/>
        <w:t>INFORMACJ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ab/>
        <w:tab/>
        <w:t>DOTYCZĄCA BEZPIECZEŃSTWA I OCHRONY ZDROW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NA PODSTAWIE ROZPORZĄDZENIA MINISTRA INFRASTRUKTURY Z DNIA 23 CZERWCA 2003 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>UWAGA!!!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 xml:space="preserve">NA PODSTAWIE NINIEJSZEJ “INFORMACJI” KIEROWNIK BUDOWY </w:t>
        <w:tab/>
        <w:tab/>
        <w:t xml:space="preserve">PRZED PRZYSTĄPIENIEM DO ROBÓT BUDOWLANYCH </w:t>
        <w:tab/>
        <w:tab/>
        <w:tab/>
        <w:tab/>
        <w:t xml:space="preserve">ZOBOWIĄZANY JEST WYKONAĆ PLAN BEZPIECZEŃSTWA I </w:t>
        <w:tab/>
        <w:tab/>
        <w:tab/>
        <w:t>OCHRONY ZDROWI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>5.1.</w:t>
      </w:r>
      <w:r>
        <w:rPr/>
        <w:tab/>
      </w:r>
      <w:r>
        <w:rPr>
          <w:rFonts w:cs="Arial" w:ascii="Arial" w:hAnsi="Arial"/>
          <w:b/>
          <w:sz w:val="24"/>
        </w:rPr>
        <w:t xml:space="preserve">ZAKRES ROBÓT DLA CAŁEGO ZAMIERZENIA BUDOWLANEGO </w:t>
        <w:tab/>
        <w:t>ORAZ KOLEJNOŚĆ REALIZACJI POSZCZEGÓLNYCH OBIEKTÓW</w:t>
      </w:r>
    </w:p>
    <w:p>
      <w:pPr>
        <w:pStyle w:val="Normal"/>
        <w:ind w:left="70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ZEDMIOTOWA REALIZACJA OBEJMUJE BUDOWĘ BUDYNKU </w:t>
        <w:tab/>
        <w:t>GOSPODARCZEGO - MAGAZYNOWEGO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ZE WZGLĘDU NA RÓŻNORODNOŚĆ PRAC BUDOWLANYCH </w:t>
        <w:tab/>
        <w:t xml:space="preserve">PROPONUJE SIĘ NASTĘPUJĄCĄ KOLEJNOŚĆ WYKONANIA </w:t>
        <w:tab/>
        <w:t>ROBÓT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ab/>
        <w:t>-</w:t>
        <w:tab/>
        <w:t>ZABEZPIECZENIE I OZNAKOWANIE TERENU INWESTYCJI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 xml:space="preserve">WYTYCZENIE OBIEKTU I WYKONANIE WYKOPU POD ŁAWY </w:t>
        <w:tab/>
        <w:tab/>
        <w:t>I STOPY FUNDAMENTOWE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WYKONANIE ŁAW I STÓP ŻELBETOW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BUDOWA MURÓW NOŚNYCH FUNDAMENTOW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WYKONANIE DRENAŻU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ZASYPANIE WYKOPÓ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MURÓW NOŚNYCH POD STROP NAD PARTER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STROPU ŻELBETOWEGO I SCHODÓW ZEWNĘTRZNY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MURÓW NOŚNYCH POD WIĘŹBĘ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WYKONANIE STALOWEJ WIĘŹBY DACHOWEJ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WYKONANIE POSZYCIA DACHOW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STOLARKI OKIENNEJ I DRZWIOWEJ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ŚCIANEK DZIAŁOW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WYKONANIE INSTALACJI WEWNĘTRZN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 xml:space="preserve">WYKONANIE POSADZEK I TYNKOWANIE MURÓW </w:t>
        <w:tab/>
        <w:tab/>
        <w:tab/>
        <w:t>WEWNĘTRZN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TYNKOWANIE ZEWNĘTRZNE OBIEKTU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>5.2.</w:t>
      </w:r>
      <w:r>
        <w:rPr/>
        <w:tab/>
      </w:r>
      <w:r>
        <w:rPr>
          <w:rFonts w:cs="Arial" w:ascii="Arial" w:hAnsi="Arial"/>
          <w:b/>
          <w:sz w:val="24"/>
        </w:rPr>
        <w:t>WYKAZ ISTNIEJĄCYCH OBIEKTÓW BUDOWLAN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4"/>
        </w:rPr>
        <w:t>NA PRZEDMIOTOWEJ PARCELI NIE ZNAJDUJĄ SIĘ ŻADNE OBIEKTY KUBATUROWE. JEDYNYMI OBIEKTAMI NIEKUBATUROWYMI SĄ BOISKO ORAZ NATURALNA TRYBUNA ZIEM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>5.3.</w:t>
      </w:r>
      <w:r>
        <w:rPr/>
        <w:tab/>
      </w:r>
      <w:r>
        <w:rPr>
          <w:rFonts w:cs="Arial" w:ascii="Arial" w:hAnsi="Arial"/>
          <w:b/>
          <w:sz w:val="24"/>
        </w:rPr>
        <w:t xml:space="preserve">WSKAZANIE ELEMENTÓW ZAGOSPODAROWANIA DZIAŁKI LUB </w:t>
        <w:tab/>
        <w:t xml:space="preserve">TERENU, KTÓRE MOGĄ STWARZAĆ ZAGROŻENIE </w:t>
        <w:tab/>
        <w:t>BEZPIECZEŃSTWA I ZDROWIA LUDZI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OKALIZACJA ORAZ ISTNIEJĄCE UKSZTAŁTOWANIE TERENU NIE </w:t>
        <w:tab/>
        <w:t>STWARZAJĄ ŻADNYCH ZAGROŻEŃ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>5.4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WSKAZANIE DOTYCZĄCE PRZEWIDYWANYCH ZAGROŻEŃ </w:t>
        <w:tab/>
        <w:tab/>
        <w:tab/>
        <w:t xml:space="preserve">WYSTĘPUJĄCYCH PODCZAS REALIZACJI ROBÓT </w:t>
        <w:tab/>
        <w:tab/>
        <w:tab/>
        <w:tab/>
        <w:t xml:space="preserve">BUDOWLANYCH, OKREŚLAJĄCE SKALĘ I RODZAJE ZAGROŻEŃ </w:t>
        <w:tab/>
        <w:tab/>
        <w:t>ORAZ MIEJSCE I CZAS ICH WYSTĘPOWANIA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AGROŻENIEM BĘDĄ PRACE ZWIĄZANE Z: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ROBOTAMI ZIEMNYMI (WYKOPY POD ŁAWY I STOPY</w:t>
        <w:tab/>
        <w:tab/>
        <w:tab/>
        <w:t>FUNDAMENTOWE),</w:t>
      </w:r>
    </w:p>
    <w:p>
      <w:pPr>
        <w:pStyle w:val="Normal"/>
        <w:ind w:left="2124" w:hanging="7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ROBOTAMI NA WYSOKOŚCIACH (BUDOWA STROPU, WIĘŹBY DACHOWEJ, WYKONANIE POSZYCIA DACHOWEGO),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 xml:space="preserve">SKŁADOWANIEM I TRANSPORTEM MATERIAŁÓW </w:t>
        <w:tab/>
        <w:tab/>
        <w:tab/>
        <w:t>BUDOWLANYCH,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ab/>
        <w:t>-</w:t>
        <w:tab/>
        <w:t xml:space="preserve">DOJAZDEM I POSTOJEM NA CZAS ROBÓT MASZYN </w:t>
        <w:tab/>
        <w:tab/>
        <w:tab/>
        <w:t>BUDOWLANYCH I SAMOCHODÓW TRANSPORTOWYCH,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OWĄ SPRAWĄ PRZED PRZYSTĄPIENIEM DO ROBÓT BUDOWLANYCH JEST ZABEZPIECZENIE TERENU INWESTYCJI PRZED DOSTĘPEM OSÓB TRZECICH,  BIORĄC POD UWAGĘ FAKT, IŻ ISTNIEJĄCE NA PARCELACH BOISKO I TRYBUNY POZOSTAJĄ W CIĄGŁYM UŻYTKOWANI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>5.5.</w:t>
      </w:r>
      <w:r>
        <w:rPr/>
        <w:tab/>
      </w:r>
      <w:r>
        <w:rPr>
          <w:rFonts w:cs="Arial" w:ascii="Arial" w:hAnsi="Arial"/>
          <w:b/>
          <w:sz w:val="24"/>
        </w:rPr>
        <w:t xml:space="preserve">WSKAZANIE SPOSOBU PROWADZENIA INSTRUKTAŻU </w:t>
        <w:tab/>
        <w:t xml:space="preserve">PRACOWNIKÓW PRZED PRZYSTĄPIENIEM DO REALIZACJI </w:t>
        <w:tab/>
        <w:t>ROBÓT SZCZEGÓLNIE NIEBEZPIECZNYCH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ACOWNICY POWINNI BYĆ PRZESZKOLENI POD WZGLĘDEM </w:t>
        <w:tab/>
        <w:t xml:space="preserve">BHP I POSIADAĆ AKTUALNE BADANIA LEKARSKIE, ORAZ </w:t>
        <w:tab/>
        <w:t xml:space="preserve">POSIADAĆ STOSOWNE UPRAWNIENIA DO PROWADZENIA </w:t>
        <w:tab/>
        <w:t xml:space="preserve">ROBÓT NA WYSOKOŚCIACH ORAZ OBSŁUGI MASZYN                    </w:t>
        <w:tab/>
        <w:t>I URZĄDZEŃ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>5.6.</w:t>
      </w:r>
      <w:r>
        <w:rPr/>
        <w:tab/>
      </w:r>
      <w:r>
        <w:rPr>
          <w:rFonts w:cs="Arial" w:ascii="Arial" w:hAnsi="Arial"/>
          <w:b/>
          <w:sz w:val="24"/>
        </w:rPr>
        <w:t xml:space="preserve">WSKAZANIE ŚRODKÓW TECHNICZNYCH I ORGANIZACYJNYCH, </w:t>
        <w:tab/>
        <w:t xml:space="preserve">ZAPOBIEGAJĄCYCH NIEBEZPIECZEŃSTWOM WYNIKAJĄCYM      </w:t>
        <w:tab/>
        <w:t xml:space="preserve">Z WYKONYWANIA ROBÓT BUDOWLANYCH W STREFACH </w:t>
        <w:tab/>
        <w:t xml:space="preserve">SZCZEGÓLNEGO ZAGROŻENIA ZDROWIA LUB W ICH </w:t>
        <w:tab/>
        <w:t xml:space="preserve">SĄSIEDZTWIE, W TYM ZAPEWNIAJĄCYCH BEZPIECZNĄ                 </w:t>
        <w:tab/>
        <w:t xml:space="preserve">I SPRAWNĄ KOMUNIKACJĘ, UMOŻLIWIAJĄCĄ SZYBKĄ </w:t>
        <w:tab/>
        <w:t xml:space="preserve">EWAKUACJĘ NA WYPADEK POŻARU, AWARII I INNYCH </w:t>
        <w:tab/>
        <w:t>ZAGROŻEŃ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LAC BUDOWY POWINIEN BYĆ OZNAKOWANY. NA TERENIE </w:t>
        <w:tab/>
        <w:t xml:space="preserve">BUDOWY BĘDZIE WYZNACZONE I OZNAKOWANE MIEJSCE </w:t>
        <w:tab/>
        <w:t>SKŁADOWANIA MATERIAŁÓW BUDOWLA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W DOSTATECZNEJ ODLEGŁOŚCI OD BUDOWY ZLOKALIZOWANA </w:t>
        <w:tab/>
        <w:tab/>
        <w:t xml:space="preserve">BĘDZIE TYMCZASOWA BAZA SANITARNO-SOCJALNA </w:t>
        <w:tab/>
        <w:tab/>
        <w:tab/>
        <w:tab/>
        <w:t xml:space="preserve">WYKONAWCY ROBÓT. W JEDNYM Z POMIESZCZEŃ BĘDZIE </w:t>
        <w:tab/>
        <w:tab/>
        <w:tab/>
        <w:t xml:space="preserve">MOŻLIWOŚĆ UDZIELENIA PODSTAWOWEJ POMOCY MEDYCZNEJ </w:t>
        <w:tab/>
        <w:tab/>
        <w:t xml:space="preserve">EWENTUALNYM POSZKODOWANYM W WYPADKACH. BĘDZIE </w:t>
        <w:tab/>
        <w:tab/>
        <w:t xml:space="preserve">TAM UMIESZCZONA APTECZKA LEKARSKA ORAZ PODSTAWOWY </w:t>
        <w:tab/>
        <w:tab/>
        <w:t xml:space="preserve">SPRZĘT BHP. KORZYSTANIE Z KOMUNIKACJI TELEFONICZNEJ </w:t>
        <w:tab/>
        <w:tab/>
        <w:t xml:space="preserve">UDOSTĘPNIONE BĘDZIE PRZEZ INWESTORA I WSKAZANE </w:t>
        <w:tab/>
        <w:tab/>
        <w:tab/>
        <w:t>WYKONAWCY.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5" w:hanging="705"/>
        <w:jc w:val="left"/>
        <w:rPr/>
      </w:pPr>
      <w:r>
        <w:rPr/>
        <w:t>6.</w:t>
        <w:tab/>
        <w:t>OPIS WARUNKÓW OCHRONY PRZECIWPOŻAROWEJ.</w:t>
      </w:r>
    </w:p>
    <w:p>
      <w:pPr>
        <w:pStyle w:val="TextBody"/>
        <w:rPr/>
      </w:pPr>
      <w:r>
        <w:rPr/>
      </w:r>
    </w:p>
    <w:p>
      <w:pPr>
        <w:pStyle w:val="Normal"/>
        <w:ind w:firstLine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</w:t>
        <w:tab/>
        <w:t>LOKALIZACJ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0" w:hanging="70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1.</w:t>
        <w:tab/>
        <w:t xml:space="preserve">BUDYNEK ZAPLECZA BOISKA SPORTOWEGO LOKALIZUJE SIĘ                   W WODZISŁAWIU ŚLĄSKIM PRZY ULICY JASTRZĘBSKIEJ. JEST TO OBIEKT WOLNOSTOJĄCY. </w:t>
      </w:r>
    </w:p>
    <w:p>
      <w:pPr>
        <w:pStyle w:val="Normal"/>
        <w:ind w:left="1410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2.</w:t>
        <w:tab/>
        <w:t>NAJMNIEJSZA ODLEGŁOŚĆ OD GRANICY DZIAŁKI WYNOSI      10,00 m.</w:t>
      </w:r>
    </w:p>
    <w:p>
      <w:pPr>
        <w:pStyle w:val="Normal"/>
        <w:ind w:left="1410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3.</w:t>
        <w:tab/>
        <w:t>DOJAZD POŻAROWY STANOWI ISTNIEJĄCA WEWNĘTRZNA DROGA DOJAZDOWA PODŁĄCZONA DO ULICY JASTRZĘBSKIEJ POPRZEZ ISTNIEJĄCY WJAZD W PÓŁNOCNO-WSCHODNIM NAROŻNIKU DZIAŁKI. MIĘDZY JEZDNIĄ A OBIEKTEM NIE WYSTĘPUJĄ ELEMENTY PRZESŁANIAJĄCE. NACHYLENIE DROGI NIE PRZEKRACZA 5%.</w:t>
      </w:r>
    </w:p>
    <w:p>
      <w:pPr>
        <w:pStyle w:val="Normal"/>
        <w:numPr>
          <w:ilvl w:val="2"/>
          <w:numId w:val="8"/>
        </w:numPr>
        <w:rPr/>
      </w:pPr>
      <w:r>
        <w:rPr>
          <w:rFonts w:cs="Arial" w:ascii="Arial" w:hAnsi="Arial"/>
          <w:sz w:val="24"/>
        </w:rPr>
        <w:t>W ODLEGŁOŚCI DO 75 m. ZNAJDUJE SIĘ HYDRANT ZEWNĘTRZNY O DNOM 80 mm O WYDAJNOŚCI 10 d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s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2.</w:t>
        <w:tab/>
        <w:t>WARUNKI BUDOWLANE I FUNKCJONAL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OŚĆ KONDYGNACJI – 2,  NIEZALEŻNE, NIE POŁĄCZONE ZE SOBĄ W PIONIE; </w:t>
      </w:r>
    </w:p>
    <w:p>
      <w:pPr>
        <w:pStyle w:val="Normal"/>
        <w:ind w:left="1412" w:firstLine="4"/>
        <w:rPr/>
      </w:pPr>
      <w:r>
        <w:rPr>
          <w:rFonts w:cs="Arial" w:ascii="Arial" w:hAnsi="Arial"/>
          <w:sz w:val="24"/>
          <w:u w:val="single"/>
        </w:rPr>
        <w:t>OBIEKT W PARTERZE</w:t>
      </w:r>
      <w:r>
        <w:rPr>
          <w:rFonts w:cs="Arial" w:ascii="Arial" w:hAnsi="Arial"/>
          <w:sz w:val="24"/>
        </w:rPr>
        <w:t xml:space="preserve"> ZALICZONY BĘDZIE DO STREFY POŻAROWEJ </w:t>
      </w:r>
      <w:r>
        <w:rPr>
          <w:rFonts w:cs="Arial" w:ascii="Arial" w:hAnsi="Arial"/>
          <w:b/>
          <w:sz w:val="24"/>
        </w:rPr>
        <w:t>ZL III</w:t>
      </w:r>
      <w:r>
        <w:rPr>
          <w:rFonts w:cs="Arial" w:ascii="Arial" w:hAnsi="Arial"/>
          <w:sz w:val="24"/>
        </w:rPr>
        <w:t xml:space="preserve"> O WYMAGANEJ KLASIE ODPORNOŚCI POŻAROWEJ -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1412" w:firstLine="4"/>
        <w:rPr/>
      </w:pPr>
      <w:r>
        <w:rPr>
          <w:rFonts w:cs="Arial" w:ascii="Arial" w:hAnsi="Arial"/>
          <w:sz w:val="24"/>
          <w:u w:val="single"/>
        </w:rPr>
        <w:t>OBIEKT NA PIĘTRZE</w:t>
      </w:r>
      <w:r>
        <w:rPr>
          <w:rFonts w:cs="Arial" w:ascii="Arial" w:hAnsi="Arial"/>
          <w:sz w:val="24"/>
        </w:rPr>
        <w:t xml:space="preserve"> ZALICZONY BĘDZIE DO STREFY POŻAROWEJ </w:t>
      </w:r>
      <w:r>
        <w:rPr>
          <w:rFonts w:cs="Arial" w:ascii="Arial" w:hAnsi="Arial"/>
          <w:b/>
          <w:sz w:val="24"/>
        </w:rPr>
        <w:t>ZL III</w:t>
      </w:r>
      <w:r>
        <w:rPr>
          <w:rFonts w:cs="Arial" w:ascii="Arial" w:hAnsi="Arial"/>
          <w:sz w:val="24"/>
        </w:rPr>
        <w:t xml:space="preserve"> O WYMAGANEJ KLASIE ODPORNOŚCI POŻAROWEJ -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>.</w:t>
      </w:r>
    </w:p>
    <w:p>
      <w:pPr>
        <w:pStyle w:val="Tekstpodstawowywcity3"/>
        <w:rPr/>
      </w:pPr>
      <w:r>
        <w:rPr/>
        <w:t>WYSOKOŚĆ OBIEKTU 8,03 m. (KOMIN).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>POW. WEWNĘTRZNA PARTERU ZL III – 179,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>POW. WEWNĘTRZNA PIĘTRA ZL III – 179,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2"/>
          <w:numId w:val="6"/>
        </w:numPr>
        <w:rPr/>
      </w:pPr>
      <w:r>
        <w:rPr>
          <w:rFonts w:cs="Arial" w:ascii="Arial" w:hAnsi="Arial"/>
          <w:sz w:val="24"/>
        </w:rPr>
        <w:t xml:space="preserve">ŚCIANY ZEWNĘTRZNE NOŚNE WYKONANE SĄ JAKO WARSTWOWE – WARSTWA WEWNĘTRZNA Z BLOCZKÓW ŻUŻLOBETONOWYCH GRUBOŚCI 25 cm, OCIEPLENIE ZE STYROPIANU 12 cm. – KLASA ODPORNOŚCI OGNIOWEJ </w:t>
      </w:r>
      <w:r>
        <w:rPr>
          <w:rFonts w:cs="Arial" w:ascii="Arial" w:hAnsi="Arial"/>
          <w:b/>
          <w:sz w:val="24"/>
        </w:rPr>
        <w:t>R 60</w:t>
      </w:r>
      <w:r>
        <w:rPr>
          <w:rFonts w:cs="Arial" w:ascii="Arial" w:hAnsi="Arial"/>
          <w:sz w:val="24"/>
        </w:rPr>
        <w:t>, EI 30.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WEWNĘTRZNE NOŚNE WYKONANE SĄ Z BLOCZKÓW ŻUŻLOBETONOWYCH GRUBOŚCI 25 cm. A ŚCIANKI DZIAŁOWE ODDZIELAJĄCE TE POMIESZCZENIA WYKONANE SĄ Z CEGŁY PEŁNEJ GRUBOŚCI 12 cm.</w:t>
      </w:r>
    </w:p>
    <w:p>
      <w:pPr>
        <w:pStyle w:val="Normal"/>
        <w:numPr>
          <w:ilvl w:val="2"/>
          <w:numId w:val="6"/>
        </w:numPr>
        <w:rPr/>
      </w:pPr>
      <w:r>
        <w:rPr>
          <w:rFonts w:cs="Arial" w:ascii="Arial" w:hAnsi="Arial"/>
          <w:sz w:val="24"/>
        </w:rPr>
        <w:t xml:space="preserve">STROP NAD PARTEREM JEST ŻELBETOWY - KLASA ODPORNOŚCI OGNIOWEJ </w:t>
      </w:r>
      <w:r>
        <w:rPr>
          <w:rFonts w:cs="Arial" w:ascii="Arial" w:hAnsi="Arial"/>
          <w:b/>
          <w:sz w:val="24"/>
        </w:rPr>
        <w:t>REI 60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2"/>
          <w:numId w:val="6"/>
        </w:numPr>
        <w:rPr/>
      </w:pPr>
      <w:r>
        <w:rPr>
          <w:rFonts w:cs="Arial" w:ascii="Arial" w:hAnsi="Arial"/>
          <w:sz w:val="24"/>
        </w:rPr>
        <w:t>KONSTRUKCJA DACHU JEST STALOWA, POKRYCIE DACHU WYKONANE JEST ZE STALOWYCH PŁYT WARSTWOWYCH,  PRZYMOCOWANYCH DO STALOWYCH PŁATWI. PODBITKA WYKONANA JEST Z PŁYT GK 12 m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3.</w:t>
        <w:tab/>
        <w:t>WARUNKI INSTALACYJNE I EWAKUACYJ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2"/>
          <w:numId w:val="10"/>
        </w:numPr>
        <w:rPr/>
      </w:pPr>
      <w:r>
        <w:rPr>
          <w:rFonts w:cs="Arial" w:ascii="Arial" w:hAnsi="Arial"/>
          <w:sz w:val="24"/>
        </w:rPr>
        <w:t xml:space="preserve">OBIEKT POSIADA CZTERY WYJŚCIA EWAKUACYJNE, DWA NA PARTERZE I DWA NA PIĘTRZE. DRZWI OTWIERAJĄ SIĘ NA ZEWNĄTRZ OBIEKTU. </w:t>
      </w:r>
    </w:p>
    <w:p>
      <w:pPr>
        <w:pStyle w:val="Normal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UGOŚĆ WYJŚĆ EWAKUACYJNYCH NIE PRZEKRACZA 40 m.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OKOŚĆ DRÓG EWAKUACYJNYCH NIE BĘDZIE NIŻSZA NIŻ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2 m. A WYJŚĆ 2,0 m.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I I WYJŚCIA EWAKUACYJNE ZOSTANĄ OZNAKOWANE ZGODNIE Z PN. W BUDYNKU ZOSTANIE WYKONANE OŚWIETLENIE AWARYJNE, KTÓREGO PROJEKT BĘDZIE PRZEDMIOTEM ODRĘBNEGO OPRACOWANIA I UZGODNIENIA.</w:t>
      </w:r>
    </w:p>
    <w:p>
      <w:pPr>
        <w:pStyle w:val="Normal"/>
        <w:numPr>
          <w:ilvl w:val="2"/>
          <w:numId w:val="10"/>
        </w:numPr>
        <w:rPr/>
      </w:pPr>
      <w:r>
        <w:rPr>
          <w:rFonts w:cs="Arial" w:ascii="Arial" w:hAnsi="Arial"/>
          <w:sz w:val="24"/>
        </w:rPr>
        <w:t>OBIEKT ZOSTANIE WYPOSAŻONY W PRZECIWPOŻAROWY WYŁĄCZNIK PRĄDU ELEKTRYCZNEGO. MIEJSCE JEGO USYTUOWANIE ZOSTANIE PODANE W PROJEKCIE INSTALACJI ELEKTRYCZNEJ.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BĘDZIE WYPOSAŻONY W INSTALACJĘ ODGROMOWĄ, BĘDĄCĄ PRZEDMIOTEM ODRĘBNEGO OPRACOWANIA</w:t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UZGODNIENIA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3.8.</w:t>
        <w:tab/>
        <w:t xml:space="preserve">PAWILON ZOSTANIE WYPOSAŻONY W SPRZĘT GAŚNICZY 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ZASADAMI PODANYMI W ROZP. MSWiA Z DNIA 21.04.2006. W SPRAWIE OCHRONY PRZECIWPOŻAROWEJ BUDYNKÓW, INNYCH OBIEKTÓW BUDOWLANYCH I TERENÓW.</w:t>
      </w:r>
    </w:p>
    <w:p>
      <w:pPr>
        <w:pStyle w:val="Normal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3.9. BUDYNEK NIE POSIADA INSTALACJI GAZOWEJ, A OGRZEWANY 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ĘDZIE Z KOTŁOWNI WĘGLOWEJ, KTÓREJ PROJEKT JEST PRZEDMIOTEM ODRĘBNEGO OPRACOWANIA. DRZWI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>Z KOTŁOWNI NA ZEWNĄTRZ BUDYNKU BĘDĄ STALOWE.</w:t>
      </w:r>
    </w:p>
    <w:p>
      <w:pPr>
        <w:pStyle w:val="Normal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3.10.W BUDYNKU NIE BĘDZIE ŁATWOPALNYCH ELEMENTÓW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TROJU WNĘTRZ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WYRYS I WYPIS Z PLANU, UZGODNIENIA</w:t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OPIS TECHNICZNY</w:t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/>
      </w:pPr>
      <w:r>
        <w:rPr>
          <w:b/>
          <w:i/>
          <w:sz w:val="36"/>
        </w:rPr>
        <w:t>OPIS KONSTRUKCJI</w:t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OBLICZENIA STATYCZNE</w:t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kstpodstawowywcity3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CZĘŚĆ RYSUNKOWA</w:t>
      </w:r>
    </w:p>
    <w:p>
      <w:pPr>
        <w:pStyle w:val="Tekstpodstawowywcity3"/>
        <w:jc w:val="right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198120</wp:posOffset>
                </wp:positionV>
                <wp:extent cx="3107690" cy="3291840"/>
                <wp:effectExtent l="8255" t="8255" r="84455" b="84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5.6pt;width:244.65pt;height:259.15pt;mso-wrap-style:none;v-text-anchor:middle">
                <v:fill o:detectmouseclick="t" type="solid" color2="black"/>
                <v:stroke color="black" weight="158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  <w:t>OPIS DO PLANU ZAGOSPODAROWANIA TERENU</w: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2"/>
        </w:rPr>
        <w:t xml:space="preserve">PRZEDMIOT INWESTYCJI - </w:t>
      </w:r>
      <w:r>
        <w:rPr>
          <w:rFonts w:cs="Arial" w:ascii="Arial" w:hAnsi="Arial"/>
          <w:sz w:val="12"/>
        </w:rPr>
        <w:t>INWESTYCJA OBEJMUJE BUDOWĘ</w:t>
      </w:r>
    </w:p>
    <w:p>
      <w:pPr>
        <w:pStyle w:val="Normal"/>
        <w:ind w:left="1062" w:firstLine="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UDYNKU ZAPLECZA BOISKA SPORTOWEGO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2"/>
        </w:rPr>
        <w:t xml:space="preserve">ISTNIEJĄCY STAN ZAGOSPODAROWANIA TERENU - </w:t>
      </w:r>
      <w:r>
        <w:rPr>
          <w:rFonts w:cs="Arial" w:ascii="Arial" w:hAnsi="Arial"/>
          <w:sz w:val="12"/>
        </w:rPr>
        <w:t>NA PRZEDM.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ARCELACH NIE ZNAJDUJĄ SIĘ ŻADNE OBIEKTY KUBATUROWE.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ZDECYDOWANĄ WIĘKSZOŚĆ DZIAŁKI (JEJ ŚRODKOWĄ CZĘŚĆ)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ZAJMUJE BOISKO SPORTOWE DO PIŁKI NOŻNEJ. W ZACHODNIEJ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ZĘŚCI DZIAŁKI ZLOKALIZOWANA JEST NATURALNA, ZIEMNA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RUBUNA DLA WIDZÓW. DZIAŁKI POSIADAJĄ WE WSCHODNIM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AROŻNIKU ISTNIEJĄCY WJAZD Z ULICY JASTRZĘBSKIEJ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2"/>
        </w:rPr>
        <w:t xml:space="preserve">PROJEKTOWANE ZAGOSPODAROWANIE TERENU – </w:t>
      </w:r>
      <w:r>
        <w:rPr>
          <w:rFonts w:cs="Arial" w:ascii="Arial" w:hAnsi="Arial"/>
          <w:sz w:val="12"/>
        </w:rPr>
        <w:t>PROJEKTUJE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Ę BUDOWĘ BUDYNKU ZAPLECZA BOISKA SPORTOWEGO,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IESZCZĘCEGO SZATNIE DLA PIŁKARZY, MAGAZUNY, KOTŁOWNIĘ,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IURO I SALKĘ KLUBOWĄ. BEZODPŁ. TRZYKOMOROWY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OSADNIK ŚCIEKÓW LOKALIZUJE SIĘ OD STRONY PÓŁNOCNEJ</w:t>
      </w:r>
    </w:p>
    <w:p>
      <w:pPr>
        <w:pStyle w:val="Normal"/>
        <w:ind w:left="708" w:firstLine="35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ROJEKTOWANEGO BUDYNKU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ZEST. POW. I CHARAKTERYSTYCZNE DANE TECHN. OBIEKTU</w:t>
      </w:r>
    </w:p>
    <w:p>
      <w:pPr>
        <w:pStyle w:val="Normal"/>
        <w:ind w:left="708" w:firstLine="708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1. POW. DZIAŁKI</w:t>
        <w:tab/>
        <w:t>1051/195</w:t>
        <w:tab/>
        <w:t>Bz....................0,4827 ha</w:t>
      </w:r>
    </w:p>
    <w:p>
      <w:pPr>
        <w:pStyle w:val="Normal"/>
        <w:ind w:left="2124" w:firstLine="708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1052/195</w:t>
        <w:tab/>
        <w:t>Bz....................0,5339 ha</w:t>
      </w:r>
    </w:p>
    <w:p>
      <w:pPr>
        <w:pStyle w:val="Normal"/>
        <w:ind w:left="2124" w:firstLine="708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</w:rPr>
        <w:t>2126/195</w:t>
        <w:tab/>
        <w:t>Bz....................0,1808 ha</w:t>
      </w:r>
    </w:p>
    <w:p>
      <w:pPr>
        <w:pStyle w:val="Normal"/>
        <w:ind w:left="2832" w:firstLine="708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SUMA..............1,1974 ha</w:t>
      </w:r>
    </w:p>
    <w:p>
      <w:pPr>
        <w:pStyle w:val="Normal"/>
        <w:ind w:left="708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2. POW. ZABUDOWY (ŁĄCZNIE Z TARASAMI</w:t>
      </w:r>
    </w:p>
    <w:p>
      <w:pPr>
        <w:pStyle w:val="Normal"/>
        <w:ind w:firstLine="1425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I SCHODAMI ZEWNĘTRZNYMI)</w:t>
        <w:tab/>
        <w:t>.........................282,81 m</w:t>
      </w:r>
      <w:r>
        <w:rPr>
          <w:rFonts w:cs="Arial" w:ascii="Arial" w:hAnsi="Arial"/>
          <w:sz w:val="12"/>
          <w:vertAlign w:val="superscript"/>
        </w:rPr>
        <w:t>2</w:t>
      </w:r>
    </w:p>
    <w:p>
      <w:pPr>
        <w:pStyle w:val="Normal"/>
        <w:ind w:left="1412" w:firstLine="4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3. WYSOKOŚĆ OBIEKTU (KOMIN)</w:t>
        <w:tab/>
        <w:t>.............................8,03 m</w:t>
      </w:r>
    </w:p>
    <w:p>
      <w:pPr>
        <w:pStyle w:val="Normal"/>
        <w:ind w:left="704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4. WSP. INT. ZAB. (POW. ZAB. / POW. DZIAŁKI)............0,023</w:t>
      </w:r>
    </w:p>
    <w:p>
      <w:pPr>
        <w:pStyle w:val="Normal"/>
        <w:ind w:left="704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5. KUBATURA (ŁĄCZNIE Z TARASAMI</w:t>
      </w:r>
    </w:p>
    <w:p>
      <w:pPr>
        <w:pStyle w:val="Normal"/>
        <w:ind w:left="704" w:firstLine="708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I SCHODAMI ZEWNĘTRZNYMI)</w:t>
        <w:tab/>
        <w:t>..........................~1700 m</w:t>
      </w:r>
      <w:r>
        <w:rPr>
          <w:rFonts w:cs="Arial" w:ascii="Arial" w:hAnsi="Arial"/>
          <w:sz w:val="12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6. POW. UTWARDZONEGO OBEJŚCIA...........................~100 m</w:t>
      </w:r>
      <w:r>
        <w:rPr>
          <w:rFonts w:cs="Arial" w:ascii="Arial" w:hAnsi="Arial"/>
          <w:sz w:val="12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7. POW. ZIELENI</w:t>
        <w:tab/>
        <w:tab/>
        <w:t>.........................~11600 m</w:t>
      </w:r>
      <w:r>
        <w:rPr>
          <w:rFonts w:cs="Arial" w:ascii="Arial" w:hAnsi="Arial"/>
          <w:sz w:val="12"/>
          <w:vertAlign w:val="superscript"/>
        </w:rPr>
        <w:t>2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2"/>
        </w:rPr>
        <w:t>8. PROCENT ZAZIELENIENIA</w:t>
        <w:tab/>
        <w:t>..............................~97 %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2"/>
        </w:rPr>
        <w:t xml:space="preserve">INNE - </w:t>
      </w:r>
      <w:r>
        <w:rPr>
          <w:rFonts w:cs="Arial" w:ascii="Arial" w:hAnsi="Arial"/>
          <w:sz w:val="12"/>
        </w:rPr>
        <w:t>TEREN NIE JEST WPISANY DO REJESTU ZABYTKÓW I NIE</w:t>
      </w:r>
    </w:p>
    <w:p>
      <w:pPr>
        <w:pStyle w:val="Normal"/>
        <w:ind w:left="1062" w:firstLine="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ODLEGA OCHRONIE. TEREN JEST POŁOŻONY POZA STREFĄ</w:t>
      </w:r>
    </w:p>
    <w:p>
      <w:pPr>
        <w:pStyle w:val="Normal"/>
        <w:ind w:left="1062" w:firstLine="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WPŁYWÓW EKSPLOATACJI GÓRNICZEJ (ZGODNIE Z DECYZJĄ OUG).</w:t>
      </w:r>
    </w:p>
    <w:p>
      <w:pPr>
        <w:pStyle w:val="Normal"/>
        <w:ind w:left="354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ROJ. INWESTYCJA POZOSTAJE BEZ WPŁYWU NA ŚRODOWISKO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701"/>
        <w:gridCol w:w="1134"/>
      </w:tblGrid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sz w:val="12"/>
              </w:rPr>
              <w:t>PARTER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ODZAJ POMIESZC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SADZKA ŚCIANA SUF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WIERZCHNIA UŻYTKOWA (m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2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WIATROŁ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E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KOMUNIK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E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,5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BIU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E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7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ZAT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O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4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ŚLU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W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5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UMYWAL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8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ZAT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O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2"/>
              </w:rPr>
              <w:t>UMYWAL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0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W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KŁADZIK POŻAK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O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AU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           DE           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ZATNIA SĘDZIEGO I TRENER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O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2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UMYWAL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W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PRYSZN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ZAT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O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3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IŁOW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DE            FE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6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MAGAZY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            FO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KOTŁOW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            FO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81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MA POWIERZCHNI UŻYTKOWEJ – 163,40 m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Ł – PŁ. CERAM.; FO – FARBA OLEJNA; FE - FARBA EMULS. PC - POS. CEMENT.; DE - DESK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701"/>
        <w:gridCol w:w="1134"/>
      </w:tblGrid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sz w:val="12"/>
              </w:rPr>
              <w:t>PIĘTR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RODZAJ POMIESZC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SADZKA ŚCIANA SUF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WIERZCHNIA UŻYTKOWA (m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2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SALA KLUB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E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,5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ZAPLEC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PŁ/FE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7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WIATROŁ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FE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ŚLU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4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12"/>
              </w:rPr>
            </w:pPr>
            <w:r>
              <w:rPr>
                <w:sz w:val="12"/>
              </w:rPr>
              <w:t>W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Ł            PŁ            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1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MA POWIERZCHNI UŻYTKOWEJ PODDASZA (NETTO) – 177,06 m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Ł – PŁYTKI CERAM.; FE - FARBA EMULSYJNA; PC - POS. CEMENTOWA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418" w:right="1418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133"/>
        </w:tabs>
        <w:ind w:left="2133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84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i/>
      <w:emboss/>
      <w:color w:val="0000FF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sz w:val="24"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84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1416" w:hanging="0"/>
    </w:pPr>
    <w:rPr>
      <w:rFonts w:ascii="Arial" w:hAnsi="Arial" w:cs="Arial"/>
      <w:sz w:val="24"/>
    </w:rPr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b/>
      <w:sz w:val="1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30:00Z</dcterms:created>
  <dc:creator>Paweł Panecki</dc:creator>
  <dc:description/>
  <dc:language>en-US</dc:language>
  <cp:lastModifiedBy>wifrabud</cp:lastModifiedBy>
  <cp:lastPrinted>2006-08-25T13:12:00Z</cp:lastPrinted>
  <dcterms:modified xsi:type="dcterms:W3CDTF">2006-08-25T11:30:00Z</dcterms:modified>
  <cp:revision>2</cp:revision>
  <dc:subject/>
  <dc:title>PROJEKT TECHNICZNY</dc:title>
</cp:coreProperties>
</file>