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567"/>
      </w:tblGrid>
      <w:tr>
        <w:trPr>
          <w:tblHeader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ŁYTKI CERAMI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0 cm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LEWKA CEMENT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,0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LIA PC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TYROPIAN TWARD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,0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LIA PC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HUDY BET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,0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BITY PIAS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,0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RUNT RODZIM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567"/>
      </w:tblGrid>
      <w:tr>
        <w:trPr/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ŁYTKI CERAMI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0 cm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LEWKA CEMENT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,0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TYROPIAN TWARD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,0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LIA PC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ŁYTA ŻELBET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,0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YNK CEM-WA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5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567"/>
      </w:tblGrid>
      <w:tr>
        <w:trPr/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ŁYTA WARSTWOWA        Z RDZENIEM STYROPIANOW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,0 cm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UST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8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UFIT PODWIESZONY Z PŁYT G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5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567"/>
      </w:tblGrid>
      <w:tr>
        <w:trPr/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YNK AKRYL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03 cm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TYROPI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0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LOCZEK ŻUŻLOBETO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,0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567"/>
      </w:tblGrid>
      <w:tr>
        <w:trPr/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NDUL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TYROPI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0 cm</w:t>
            </w:r>
          </w:p>
        </w:tc>
      </w:tr>
      <w:tr>
        <w:trPr>
          <w:trHeight w:val="8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BLOCZEK BETON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,0</w:t>
            </w:r>
          </w:p>
        </w:tc>
      </w:tr>
      <w:tr>
        <w:trPr>
          <w:trHeight w:val="8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ZOLACJA PŁYN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567"/>
      </w:tblGrid>
      <w:tr>
        <w:trPr/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KOSTKA BETON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0 cm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BITY PIAS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284" w:footer="0" w:bottom="66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1:32:00Z</dcterms:created>
  <dc:creator>Sobala</dc:creator>
  <dc:description/>
  <dc:language>en-US</dc:language>
  <cp:lastModifiedBy>wifrabud</cp:lastModifiedBy>
  <cp:lastPrinted>2005-12-21T14:07:00Z</cp:lastPrinted>
  <dcterms:modified xsi:type="dcterms:W3CDTF">2006-08-25T11:32:00Z</dcterms:modified>
  <cp:revision>2</cp:revision>
  <dc:subject/>
  <dc:title>A</dc:title>
</cp:coreProperties>
</file>