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ZAPROSZENIE DO DIALOGU KONKURENCYJNEGO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Postępowanie o udzielenie zamówienia publicznego prowadzone w trybie dialogu konkurencyjnego </w:t>
        <w:br/>
        <w:t>w oparciu o art. 60b do 60e ustawy z dnia 29 stycznia 2004 Prawo Zamówień Publicznych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MS Mincho;ＭＳ 明朝" w:cs="Arial"/>
          <w:color w:val="000000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>Zamawiający:</w:t>
        <w:tab/>
        <w:t xml:space="preserve">Urząd Miasta Wodzisław Śląski </w:t>
        <w:br/>
        <w:t>Adres:</w:t>
        <w:tab/>
        <w:tab/>
        <w:t>ul. Bogumińska 4, 44-300 Wodzisław Śląski</w:t>
      </w:r>
    </w:p>
    <w:p>
      <w:pPr>
        <w:pStyle w:val="Normal"/>
        <w:spacing w:lineRule="auto" w:line="240"/>
        <w:rPr>
          <w:rFonts w:ascii="Arial" w:hAnsi="Arial" w:eastAsia="MS Mincho;ＭＳ 明朝" w:cs="Arial"/>
          <w:color w:val="000000"/>
          <w:sz w:val="20"/>
          <w:szCs w:val="20"/>
          <w:lang w:val="en-US" w:eastAsia="ja-JP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el:</w:t>
        <w:tab/>
        <w:tab/>
      </w:r>
      <w:r>
        <w:rPr>
          <w:lang w:val="en-US"/>
        </w:rPr>
        <w:t>32 4590460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Fax:</w:t>
        <w:tab/>
        <w:tab/>
      </w:r>
      <w:r>
        <w:rPr>
          <w:lang w:val="en-US"/>
        </w:rPr>
        <w:t>32 7218703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e-mail:</w:t>
        <w:tab/>
        <w:tab/>
      </w:r>
      <w:r>
        <w:rPr>
          <w:rFonts w:eastAsia="MS Mincho;ＭＳ 明朝" w:cs="Arial" w:ascii="Arial" w:hAnsi="Arial"/>
          <w:color w:val="000000"/>
          <w:sz w:val="20"/>
          <w:szCs w:val="20"/>
          <w:lang w:val="en-US" w:eastAsia="ja-JP"/>
        </w:rPr>
        <w:t>kancelaria@um.wodzislaw.pl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wadzony dialog ma charakter poufny i może dotyczyć wszelkich aspektów zamówienia. Żadna ze stron nie może bez zgody drugiej strony ujawnić informacji technicznych i handlowych związanych z dialogiem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60" w:hanging="36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pis przedmiotu zamówienia</w:t>
      </w:r>
    </w:p>
    <w:p>
      <w:pPr>
        <w:pStyle w:val="Kolorowalistaakcent11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Kolorowalistaakcent11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Wykonanie dokumentacji projektowo-wykonawczej, która będzie podstawą do realizacji inwestycji w zakresie telekomunikacji bezprzewodowej obejmującej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ę punktów dostępu bezprzewodowego do Internetu o przepustowości nie mniejszej niż 2Mbit/s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wysokiego poziomu bezpieczeństwa sieci i stopnia ochrony zasobów teleinformatycznych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ę sieci bezprzewodowej wykorzystującej standard 802.16e-2005 w częstotliwości 3.6-3.8 GHz.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ę systemu łączności na bazie technologii bezprzewodowej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ę infrastruktury serwerowej Centrum Przetwarzania Danych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wdrożenie jednolitych i spójnych mechanizmów monitorowania i zarządzania zasobami IT,</w:t>
      </w:r>
    </w:p>
    <w:p>
      <w:pPr>
        <w:pStyle w:val="Kolorowalistaakcent11"/>
        <w:numPr>
          <w:ilvl w:val="0"/>
          <w:numId w:val="1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ciowa („pod klucz”) realizacja infrastruktury teleinformatycznej zgodnie z dokumentacją projektowo-wykonawczą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60 zestawów komputerowych dla beneficjentów oraz 24 dla bibliotek oraz dwóch zestawów dla niepełnosprawnych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e łącza internetowego o przepustowości pozwalającej zrealizować w/w zadania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Podstawą do złożenia ofert wraz z propozycją rozwiązania będą następujące dokumenty, które zostaną udostępnione wyłonionym uczestnikom dialogu konkurencyjnego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Funkcjonalno-Użytkowy (PFU)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ożenia do Projektu pn. </w:t>
      </w:r>
      <w:r>
        <w:rPr>
          <w:b/>
          <w:i/>
        </w:rPr>
        <w:t xml:space="preserve">„Nowe wyzwania – nowe możliwości. Informatyzacja Subregionu Zachodniego Województwa Śląskiego”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spółfinansowanego w 85% z Programu Operacyjnego Innowacyjna Gospodarka 8. Os Priorytetowa Społeczeństwo informacyjne – zwiększenie innowacyjności gospodarki. Działanie 8.3 Przeciwdziałanie wykluczeniu cyfrowemu – eInclusion”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zamówienia zostanie doprecyzowany i uzupełniony na etapie prowadzenia dialogu z Wykonawcami. Zamawiający oczekuje, że w trakcie dialogu Wykonawcy, w oparciu o swoją wiedzę i doświadczenie, zaproponują najbardziej optymalne rozwiązanie służące realizacji przedmiotu zamówienia w sposób najbardziej wydajny, bezpieczny i profesjonalny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60" w:hanging="36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arunki udziału w postępowaniu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O udzielenie zamówienia mogą ubiegać się wykonawcy spełniający warunki określone w art.22 ust.1 Pzp oraz warunki opisane w ogłoszeniu  o zamówieniu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celu wykazania spełniania warunków udziału w postępowaniu i  braku podstaw do wykluczenia do wniosku o dopuszczenie do udziału w postępowaniu należy dołączyć dokumenty wymienione w punktach  B I. B II. B III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 o spełnieniu warunków udziału w postępowaniu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W celu wykazania braku podstaw do wykluczenia z postępowania o udzielenie niniejszego zamówienia  wykonawcy  w okolicznościach o których mowa w art.24 ust.1 Pzp do oferty należy dołączyć: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odpis z właściwego rejestru, jeżeli odrębne przepisy wymagają wpisu do rejestru, wystawione nie wcześniej niż 6 miesięcy przed upływem terminu składania ofert, a w stosunku do osób fizycznych oświadczenia w zakresie art.24 ust.1 pkt 2 ustawy;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– wystawione nie wcześniej niż 3 miesiące przed terminem składania ofert;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zaświadczenie właściwego oddziału Zakładu Ubezpieczeń Społecznych lub Kasy Rolniczego Ubezpieczenia Społecznego potwierdzające, że  wykonawca nie zalega z opłacaniem składek na ubezpieczenia zdrowotne i społeczne, lub potwierdzenie, że uzyskał przewidziane prawem zwolnienie, odroczenie lub rozłożenie na raty zaległych płatności lub wstrzymanie w całości wykonania decyzji właściwego organu – wystawionego nie wcześniej niż 3 miesiące przed upływem terminu na składanie ofert;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ą informację z Krajowego Rejestru Karnego w zakresie określonym w art. 24 ust. 1 pkt. 4-8 ustawy, wystawioną nie wcześniej niż 6 miesięcy przed upływem terminu składania ofert;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ą informację z Krajowego Rejestru Karnego w zakresie określonym w art. 24 ust.1 pkt 9 ustawy, wystawioną nie wcześniej niż 6 miesięcy przed upływem terminu składania ofert;</w:t>
      </w:r>
    </w:p>
    <w:p>
      <w:pPr>
        <w:pStyle w:val="Normal"/>
        <w:spacing w:before="0" w:after="0"/>
        <w:ind w:left="85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ykazując spełnianie warunków o których mowa w art.22 ust.1 Pzp, polega na zasobach innych podmiotów na zasadach określonych w art.26 ust.2b Pzp, a podmioty  te będą brały udział w realizacji zamówienia wymaga się przedstawienia w odniesieniu do tych podmiotów dokumentów wymienionych w punktach 1-6;</w:t>
      </w:r>
    </w:p>
    <w:p>
      <w:pPr>
        <w:pStyle w:val="Normal"/>
        <w:numPr>
          <w:ilvl w:val="1"/>
          <w:numId w:val="11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, w przypadku wykonawcy mającego siedzibę na terytorium Rzeczypospolitej Polskiej, osoby, o których mowa w art.24 ust.1 pkt. 5-8 ustawy, mają miejsce zamieszkania poza terytorium Rzeczypospolitej Polskiej, wykonawca składa w odniesieniu  do nich zaświadczenie właściwego organu sądowego albo administracyjnego miejsca zamieszkania dotyczące niekaralności tych osób w zakresie określonym  w art.24 ust.1 pkt. 5-8 ustawy Pzp, wystawione nie wcześniej niż 6 miesięcy przed terminem na składanie ofert, z tym  że w przypadku gdy w miejscu zamieszkania tych osób nie wydaje się takich zaświadczeń – zastępuje się je dokumentem zawierającym oświadczenie złożone przed notariuszem, właściwym organem sądowym, administracyjnym  albo organem samorządu zawodowego  lub gospodarczego miejsca zamieszkania tych osób;</w:t>
      </w:r>
    </w:p>
    <w:p>
      <w:pPr>
        <w:pStyle w:val="Normal"/>
        <w:numPr>
          <w:ilvl w:val="1"/>
          <w:numId w:val="11"/>
        </w:numPr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, zamiast dokumentów o których mowa w : 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0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pkt. 2-4 i 6  składa dokument  lub dokumenty wystawione w kraju, w którym ma siedzibę lub miejsce zamieszkania, potwierdzające odpowiednio, że :</w:t>
      </w:r>
    </w:p>
    <w:p>
      <w:pPr>
        <w:pStyle w:val="Normal"/>
        <w:spacing w:before="0" w:after="0"/>
        <w:ind w:left="2832" w:hanging="708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1. </w:t>
        <w:tab/>
        <w:t>nie otwarto jego likwidacji ani nie ogłoszono upadłości (data wystawienia dokumentu nie wcześniejsza niż 6 miesięcy przed terminem na składanie ofert);</w:t>
      </w:r>
    </w:p>
    <w:p>
      <w:pPr>
        <w:pStyle w:val="Normal"/>
        <w:spacing w:before="0" w:after="0"/>
        <w:ind w:left="2832" w:hanging="708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</w:t>
        <w:tab/>
        <w:t>nie zalega z uiszczaniem podatków, opłat,  składek na ubezpieczenie społeczne i zdrowotne albo że uzyskał przewidziane prawem zwolnienie, odroczenie lub rozłożenie na raty zaległych płatności lub wstrzymanie w całości wykonania decyzji właściwego organu (data wystawienia dokumentu nie wcześniejsza niż 3 miesiące przed terminem na składanie ofert);</w:t>
      </w:r>
    </w:p>
    <w:p>
      <w:pPr>
        <w:pStyle w:val="Normal"/>
        <w:spacing w:before="0" w:after="0"/>
        <w:ind w:left="2832" w:hanging="708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</w:t>
        <w:tab/>
        <w:t>nie orzeczono  wobec niego zakazu ubiegania się o zamówienie (data wystawienia dokumentu nie wcześniejsza niż 6 miesięcy (przed terminem na składanie ofert).</w:t>
      </w:r>
    </w:p>
    <w:p>
      <w:pPr>
        <w:pStyle w:val="Kolorowalistaakcent11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pkt.5  - składa zaświadczenie właściwego  organu sądowego lub administracyjnego miejsca zamieszkania  albo zamieszkania osoby, której dokumenty dotyczą, w zakresie określonym  w art. 24 ust.1 pkt. 4-8 ustawy Pzp (data wystawienia dokumentu nie wcześniejsza niż 6 miesięcy przed upływem terminu na składanie ofert)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i formalności konieczne do dokonania oceny spełniania wymagań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Sytuacja organizacyjna, ekonomiczna i finansowa Wykonawcy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dzielenie zamówienia mogą ubiegać się Wykonawcy, którzy spełniają warunki dotyczące  sytuacji ekonomicznej i finansowej. Weryfikacja i ocena spełniania warunków dokonana będzie na podstawie danych opisanych w poniższych tabelach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Tab</w:t>
      </w:r>
      <w:r>
        <w:rPr/>
        <w:t>ela 1. Sytuacja ekonomiczna i finansow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251"/>
        <w:gridCol w:w="4253"/>
        <w:gridCol w:w="2268"/>
        <w:gridCol w:w="198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warunków i wymagań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i dokumenty potwierdzające spełnienie warunków i wymagań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 konieczny– opisany w kolumnie B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p. kwo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spełniony warunek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ypełnia Zamawiający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 udzielenie zamówienia mogą ubiegać się wykonawcy, którzy znajdują się w sytuacji ekonomicznej i finansowej zapewniającej wykonanie zamówienia tj. posiadają zdolność kredytową lub środki finansowe w wysokości co najmniej 1 500 000,00 PLN, przy czym dopuszczalne jest wykazanie środków z kredytu obrotowego lub z kredytu odnawialnego lub z innego kredytu o ile te środki finansowe nie są przeznaczone na zrealizowanie konkretnego celu. Zamawiający informuje, że zdolność kredytowa i środki finansowe mogą być sumowane do wskazanej wysokości, a zdolność kredytowa to możliwość uzyskania nowego kredytu we wskazanej wysokości, przy uwzględnieniu wcześniej zaciągniętych zobowiązań kredyt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spełniania warunków wymaganych od Wykonawców prowadzona będzie na podstawie analizy oświadczeń lub dokumentów metodą spełnia - nie spełnia, z uwzględnieniem przepisu art. 26 ust. 3 ustawy Prawo zamówień publicznych. Z treści załączonych dokumentów i oświadczeń musi wynikać jednoznacznie, iż Wykonawca spełnia warunek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ę należy wpisać w kolumnie D tabel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 celu potwierdzenia spełnienia warunku udziału w postępowaniu zamawiający żąda przedstawienia następujących oświadczeń i dokumentów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cja z banku lub spółdzielczej kasy oszczędnościowo-kredytowej, w których wykonawca posiada rachunek, potwierdzająca wysokość posiadanych środków finansowych lub zdolność kredytową wykonawcy, wystawioną nie wcześniej niż 3 m-ce przed upływem terminu na składanie wniosków o dopuszczenie do dialogu konkurencyjnego. W przypadku wystąpienia konsorcjum wykonawców, warunek ten podlega sumowaniu. Jeżeli wykonawca wykazując spełnienie warunku, o którym mowa w art.22 ust. 1 pkt. 4 ustawy, polega na zdolnościach finansowych innych podmiotów na zasadach określonych w art. 26 ust. 2b ustawy wymaga się przedłożenia informacji z banku dotyczącej tych podmiotów. </w:t>
              <w:br/>
              <w:t>Jeżeli z uzasadnionej przyczyny wykonawca nie może przedstawić dokumentu dotyczącego sytuacji finansowej wymaganej przez zamawiającego, może przedstawić inny dokument, który w wystarczający sposób potwierdza spełnienie opisanego warun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dza i doświadczenie Wykonawcy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dzielenie zamówienia mogą ubiegać się Wykonawcy, którzy spełniają warunek dotyczący posiadania wiedzy doświadczenia. Weryfikacja i ocena spełniania warunku  dokonana będzie na podstawie danych dotyczących zrealizowanych przez Wykonawcę projektów opisanych w poniższych tabelach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a 2. Projekty dziedzinow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4253"/>
        <w:gridCol w:w="2268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, wielkość  i wartość projektu oraz opis sposobu oceny i punktacj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o dokumentach potwierdzających wykonane projekty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 podlegający weryfikacji i/lub ocenie punktowej – opisany w kolumnie B - kwo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nkty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ypełnia Zamawiając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maganiem </w:t>
            </w:r>
            <w:r>
              <w:rPr>
                <w:rFonts w:cs="Arial" w:ascii="Arial" w:hAnsi="Arial"/>
                <w:b/>
                <w:sz w:val="18"/>
                <w:szCs w:val="18"/>
              </w:rPr>
              <w:t>obligatoryjnym</w:t>
            </w:r>
            <w:r>
              <w:rPr>
                <w:rFonts w:cs="Arial" w:ascii="Arial" w:hAnsi="Arial"/>
                <w:sz w:val="18"/>
                <w:szCs w:val="18"/>
              </w:rPr>
              <w:t>, punktowanym jest wykazanie się zakończoną sukcesem realizacją (w ciągu ostatnich 3 lat) polegającą  łącznie na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i budowy lub rozbudowy sieci bezprzewodowej wykorzystującej  standardy oraz częstotliwości stosowane w technologii radiowej w tym WiMAX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u projektu (dokumentacji) i budowie systemu bezpieczeństwa teleinformatycznego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ie, montażu, instalacji i konfiguracji dedykowanych do tego celu urządzeń i oprogramowania (np. FW, IDS/IPS, AV, AS, CF, VPN, UTM)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adczeniu usług gwarancyjnych, serwisowych, wsparcia technicznego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jedną z nich za kwotę co najmniej 2 000 000,00 PLN netto. Kwotę należy wpisać w kolumnie D tabeli. Dodatkowo punktowane będą identyczne realizacje bez względu na ich wartość  wg następujących zasad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1 realizację – 0 pkt (realizacja obligatoryjna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2 realizacje – 1 pkt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3 realizacje – 2 pkt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4 i więcej – 3 pk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projektu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rojektu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 zł netto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mawiający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maganiem </w:t>
            </w:r>
            <w:r>
              <w:rPr>
                <w:rFonts w:cs="Arial" w:ascii="Arial" w:hAnsi="Arial"/>
                <w:b/>
                <w:sz w:val="18"/>
                <w:szCs w:val="18"/>
              </w:rPr>
              <w:t>obligatoryjnym</w:t>
            </w:r>
            <w:r>
              <w:rPr>
                <w:rFonts w:cs="Arial" w:ascii="Arial" w:hAnsi="Arial"/>
                <w:sz w:val="18"/>
                <w:szCs w:val="18"/>
              </w:rPr>
              <w:t>, punktowanym jest wykazanie się zakończoną sukcesem realizacją (w ciągu ostatnich 3 lat) polegającą łącznie  na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u projektu (dokumentacji) budowy lub rozbudowy serwerowni centrum przetwarzania dan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ie, montażu, instalacji i konfiguracji dedykowanych do tego celu urządzeń składowania i przetwarzania danych (np. serwery kasetowe i/lub stelażowe, macierze dyskowe, biblioteki taśmowe, systemy backupu i archiwizacji, przełączniki sieci SAN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u usług gwarancyjnych, serwisowych, wsparcia techniczn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jedną z nich za kwotę za kwotę co najmniej 100 000,00 PLN netto. Kwotę należy wpisać w kolumnie D tabeli. Dodatkowo punktowane będą identyczne realizacje bez względu na ich wartość wg następujących zasad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1 realizację – 0 pkt (realizacja obligatoryjna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2 realizacje – 1 pkt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3 realizacje – 2 pk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4 i więcej – 3 pk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ojektu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rojektu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 zł nett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mawiający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cjał techniczny i kadrowy Wykonawcy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dzielenie zamówienia mogą ubiegać się Wykonawcy, którzy spełniają warunek dotyczący dysponowania odpowiednim  potencjałem technicznym oraz osobami zdolnymi do wykonania zamówienia. Weryfikacja i ocena spełniania  warunku dokonana będzie na podstawie danych opisanych w poniższych tabelach. Dopuszcza się łączenie funkcji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Tabela 3. Kwalifikacje i potencjał kadrowy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251"/>
        <w:gridCol w:w="4253"/>
        <w:gridCol w:w="2268"/>
        <w:gridCol w:w="198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funkcji pełnionych przez pracowników Wykonawcy w projektach, zakres wykonywanych czynności, wymagane kwalifikacje zawodowe, doświadczenie i wykształcenie oraz sposób ich oceny i punktacj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i dokumenty potwierdzające wymagane kwalifikacje, doświadczenie, wykształceni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cowników Wykonawcy - opisane w kolumnie B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metr podlegający ocenie punktowej lub potwierdzający spełnienie warunku – opisany w kolumnie B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y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</w:rPr>
              <w:t>wypełnia Zamawia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maganiem </w:t>
            </w:r>
            <w:r>
              <w:rPr>
                <w:rFonts w:cs="Arial" w:ascii="Arial" w:hAnsi="Arial"/>
                <w:b/>
                <w:sz w:val="18"/>
                <w:szCs w:val="18"/>
              </w:rPr>
              <w:t>obligatoryjnym</w:t>
            </w:r>
            <w:r>
              <w:rPr>
                <w:rFonts w:cs="Arial" w:ascii="Arial" w:hAnsi="Arial"/>
                <w:sz w:val="18"/>
                <w:szCs w:val="18"/>
              </w:rPr>
              <w:t xml:space="preserve">, punktowanym jest posiada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kierownika projektu</w:t>
            </w:r>
            <w:r>
              <w:rPr>
                <w:rFonts w:cs="Arial" w:ascii="Arial" w:hAnsi="Arial"/>
                <w:sz w:val="18"/>
                <w:szCs w:val="18"/>
              </w:rPr>
              <w:t xml:space="preserve"> spełniającego poniższe warunki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ższe wykształcenie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jomość zasad zarządzania projektami zgodnie z jedną z metodyk PRINCE2, PMI, IPMA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zrealizowanie z sukcesem,  pełniąc funkcję kierownika, co najmniej jednego projektu z zakresu infrastruktury ICT z budżetem o wartości co najmniej 2 000 000,00 PLN nett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Odpowiednie dane osobowe (nazwisko i imię) należy wpisać w kolumnie D tabeli oraz w wykazie osób. Dodatkowe punkty będą przyznawane za liczbę wskazanych innych projektów o różnych budżetach, w których osoba ta pełniła funkcję kierownika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projekt – 0 pkt. (projekt obligatoryjny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rojekty  – 1 pk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projekty – 2 pk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ęcej niż 3  – 3 pk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ieczna informacja o podstawie do dysponowania tą osob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wskazanej osoby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 a) informacje na temat ich kwalifikacji niezbędnych do wykonywania zadania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 b) informacja o posiadaniu ważnego certyfikatu PRINCE2 Practitioner lub PMI Project Management Professional lub IPMA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Ad. c) informacje o nazwie projektów, ich wartości oraz dane teleadresowe podmiotu, w którym projekty były zrealizowa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maganiem </w:t>
            </w:r>
            <w:r>
              <w:rPr>
                <w:rFonts w:cs="Arial" w:ascii="Arial" w:hAnsi="Arial"/>
                <w:b/>
                <w:sz w:val="18"/>
                <w:szCs w:val="18"/>
              </w:rPr>
              <w:t>obligatoryjnym</w:t>
            </w:r>
            <w:r>
              <w:rPr>
                <w:rFonts w:cs="Arial" w:ascii="Arial" w:hAnsi="Arial"/>
                <w:sz w:val="18"/>
                <w:szCs w:val="18"/>
              </w:rPr>
              <w:t xml:space="preserve">, jest posiadanie co najmniej jednego </w:t>
            </w:r>
            <w:r>
              <w:rPr>
                <w:rFonts w:cs="Arial" w:ascii="Arial" w:hAnsi="Arial"/>
                <w:b/>
                <w:sz w:val="18"/>
                <w:szCs w:val="18"/>
              </w:rPr>
              <w:t>architekta systemów informatycznych</w:t>
            </w:r>
            <w:r>
              <w:rPr>
                <w:rFonts w:cs="Arial" w:ascii="Arial" w:hAnsi="Arial"/>
                <w:sz w:val="18"/>
                <w:szCs w:val="18"/>
              </w:rPr>
              <w:t xml:space="preserve"> spełniającego poniższe warunki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ższe wykształceni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6 miesięczne doświadczenie zdobyte w zakresie projektowania (tworzenia) architektury systemów informatycznych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wykazana odpowiedzialność za projektowanie co najmniej jednej architektury systemów informatycznych o sumarycznej wartości projektu min. 2 000 000,00 PLN nett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powiednie dane osobowe (nazwisko i imię)  należy wpisać w kolumnie D tabeli oraz w wykazie osób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ieczna informacja o podstawie do dysponowania tą osob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wskazanej osoby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 a) informacje na temat ich kwalifikacji niezbędnych do wykonywania zadania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 b) informacje potwierdzające nabycie doświadczenia z podaniem danych teleadresowych podmiotów, w których pracowała osoba oraz informacji o czasie podczas którego osoba pełniła obowiązki związane z projektowaniem (tworzeniem) architektury systemów informatycznych; łączny czas pełnienia obowiązków musi być równy co najmniej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miesiącom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 c) informacje o nazwie projektu, jego wartości oraz dane teleadresowe podmiotu, w którym  projekt był zrealizowa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</w:tr>
      <w:tr>
        <w:trPr>
          <w:trHeight w:val="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maganiem </w:t>
            </w:r>
            <w:r>
              <w:rPr>
                <w:rFonts w:cs="Arial" w:ascii="Arial" w:hAnsi="Arial"/>
                <w:b/>
                <w:sz w:val="18"/>
                <w:szCs w:val="18"/>
              </w:rPr>
              <w:t>obligatoryjnym</w:t>
            </w:r>
            <w:r>
              <w:rPr>
                <w:rFonts w:cs="Arial" w:ascii="Arial" w:hAnsi="Arial"/>
                <w:sz w:val="18"/>
                <w:szCs w:val="18"/>
              </w:rPr>
              <w:t>, jest posiadanie co najmniej 1 osoby aktualnie uprawnionej do projektowania i kierowania robotami w telekomunikacji bez ograniczeń spełniającego poniższe warunki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roczne doświadczenie zdobyte w zakresie projektowania sieci szerokopasmowych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w ciągu ostatnich 3 lat praca przy projektowaniu lub realizacji prac budowlanych w dziedzinie telekomunikacji  o sumarycznej wartości projektu co najmniej 2 000 000,00 PLN nett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Odpowiednie dane osobowe (nazwisko i imię) należy wpisać w kolumnie D tabeli oraz w wykazie osób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ieczna informacja o podstawie do dysponowania tą osob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wskazanej osoby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 a) informacje potwierdzające nabycie doświadczenia z podaniem danych teleadresowych podmiotów, w których pracowała osoba oraz informacji o czasie podczas którego osoba pełniła obowiązki związane z projektowaniem sieci szerokopasmowych, łączny czas pełnienia obowiązków musi być równy co najmniej 12 miesiącom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 b) ) informacje o nazwie projektu, jego wartości oraz dane teleadresowe podmiotu, w którym  projekt był zrealizowa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maganiem </w:t>
            </w:r>
            <w:r>
              <w:rPr>
                <w:rFonts w:cs="Arial" w:ascii="Arial" w:hAnsi="Arial"/>
                <w:b/>
                <w:sz w:val="18"/>
                <w:szCs w:val="18"/>
              </w:rPr>
              <w:t>obligatoryjnym</w:t>
            </w:r>
            <w:r>
              <w:rPr>
                <w:rFonts w:cs="Arial" w:ascii="Arial" w:hAnsi="Arial"/>
                <w:sz w:val="18"/>
                <w:szCs w:val="18"/>
              </w:rPr>
              <w:t xml:space="preserve">, jest posiadanie co najmniej jednego </w:t>
            </w:r>
            <w:r>
              <w:rPr>
                <w:rFonts w:cs="Arial" w:ascii="Arial" w:hAnsi="Arial"/>
                <w:b/>
                <w:sz w:val="18"/>
                <w:szCs w:val="18"/>
              </w:rPr>
              <w:t>eksperta ds. bezpieczeństwa systemów teleinformatycznych</w:t>
            </w:r>
            <w:r>
              <w:rPr>
                <w:rFonts w:cs="Arial" w:ascii="Arial" w:hAnsi="Arial"/>
                <w:sz w:val="18"/>
                <w:szCs w:val="18"/>
              </w:rPr>
              <w:t xml:space="preserve"> spełniającego poniższe warunk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ższe wykształcenie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acje w zakresie projektowania systemów bezpieczeństwa teleinformatycznego i prowadzenia audytu bezpieczeństwa informacji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w ciągu ostatnich 3 lat odpowiedzialność za bezpieczeństwo w projektach informatycznych o sumarycznej wartości projektu co najmniej 500 000,00 PLN nett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maganiem </w:t>
            </w:r>
            <w:r>
              <w:rPr>
                <w:rFonts w:cs="Arial" w:ascii="Arial" w:hAnsi="Arial"/>
                <w:b/>
                <w:sz w:val="18"/>
                <w:szCs w:val="18"/>
              </w:rPr>
              <w:t>obligatoryjnym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by osoba posiadała doświadczenie i kwalifikacje w zakresie projektowania, wdrażania i konfiguracji systemów ścian ogniowych/zapór sieciowych (FW) na poziomie profesjonalist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maganiem </w:t>
            </w:r>
            <w:r>
              <w:rPr>
                <w:rFonts w:cs="Arial" w:ascii="Arial" w:hAnsi="Arial"/>
                <w:b/>
                <w:sz w:val="18"/>
                <w:szCs w:val="18"/>
              </w:rPr>
              <w:t>obligatoryjnym</w:t>
            </w:r>
            <w:r>
              <w:rPr>
                <w:rFonts w:cs="Arial" w:ascii="Arial" w:hAnsi="Arial"/>
                <w:sz w:val="18"/>
                <w:szCs w:val="18"/>
              </w:rPr>
              <w:t xml:space="preserve"> osoba posiadała doświadczenie i kwalifikacje w zakresie projektowania, wdrażania i konfiguracji systemów wykrywania i reagowania na włamania (IDS/IPS) na poziomie specjalist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maganiem </w:t>
            </w:r>
            <w:r>
              <w:rPr>
                <w:rFonts w:cs="Arial" w:ascii="Arial" w:hAnsi="Arial"/>
                <w:b/>
                <w:sz w:val="18"/>
                <w:szCs w:val="18"/>
              </w:rPr>
              <w:t>obligatoryjnym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by osoba posiadała doświadczenie i kwalifikacje w zakresie projektowania, wdrażania i konfiguracji systemów zdalnego dostępu (VPN) na poziomie specjalist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maganiem </w:t>
            </w:r>
            <w:r>
              <w:rPr>
                <w:rFonts w:cs="Arial" w:ascii="Arial" w:hAnsi="Arial"/>
                <w:b/>
                <w:sz w:val="18"/>
                <w:szCs w:val="18"/>
              </w:rPr>
              <w:t>obligatoryjnym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osoba posiadała doświadczenie w zakresie projektowania, wdrażania i konfiguracji systemów zabezpieczania transmisji danych i/lub uwierzytelniania i autoryzacji użytkowników w oparciu o infrastrukturę klucza publicznego (PKI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powiednie dane osobowe (nazwisko i imię) należy wpisać w kolumnie D tabeli oraz w wykazie osób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ieczna informacja o podstawie do dysponowania tą osob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wskazanej osoby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 a) informacje na temat ich kwalifikacji niezbędnych do wykonywania zadania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Ad. 1. b) informacja o posiadaniu ważnego certyfikatu CISSP lub CISA lub CISM lub równoważnego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Ad. 1. c) informacje o nazwach projektów, ich wartościach oraz dane teleadresowe podmiotów, w których projekt był zrealizowany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Ad 2. informacje o zdobytym doświadczeniu tj. nazwie co najmniej jednego projektu z danego zakresu, jego wartości oraz danych teleadresowych podmiotu, w którym projekt był zrealizowany oraz informacja o posiadaniu ważnego certyfikatu dowolnego producenta danych systemów na co najmniej drugim poziomie specjalizacji, jeżeli producent nie stopniuje poziomów specjalizacji to wystarczy podstawowy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Ad 3. i 4. informacje o zdobytym doświadczeniu tj. nazwie co najmniej jednego projektu z danego zakresu, jego wartości oraz danych teleadresowych podmiotu, w którym projekt był zrealizowany oraz informacja o posiadaniu ważnego certyfikatu dowolnego producenta danych systemów na co najmniej pierwszym poziomie specjalizacji, jeżeli producent nie stopniuje poziomów specjalizacji to wystarczy podstawowy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 5. informacje o zdobytym doświadczeniu tj. nazwie co najmniej jednego projektu z danego zakresu, jego wartości oraz danych teleadresowych podmiotu, w którym projekt był zrealizowan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maganiem </w:t>
            </w:r>
            <w:r>
              <w:rPr>
                <w:rFonts w:cs="Arial" w:ascii="Arial" w:hAnsi="Arial"/>
                <w:b/>
                <w:sz w:val="18"/>
                <w:szCs w:val="18"/>
              </w:rPr>
              <w:t>obligatoryjnym</w:t>
            </w:r>
            <w:r>
              <w:rPr>
                <w:rFonts w:cs="Arial" w:ascii="Arial" w:hAnsi="Arial"/>
                <w:sz w:val="18"/>
                <w:szCs w:val="18"/>
              </w:rPr>
              <w:t xml:space="preserve">, jest posiadanie co najmniej jednego </w:t>
            </w:r>
            <w:r>
              <w:rPr>
                <w:rFonts w:cs="Arial" w:ascii="Arial" w:hAnsi="Arial"/>
                <w:b/>
                <w:sz w:val="18"/>
                <w:szCs w:val="18"/>
              </w:rPr>
              <w:t>eksperta ds. sieci teleinformatycznych</w:t>
            </w:r>
            <w:r>
              <w:rPr>
                <w:rFonts w:cs="Arial" w:ascii="Arial" w:hAnsi="Arial"/>
                <w:sz w:val="18"/>
                <w:szCs w:val="18"/>
              </w:rPr>
              <w:t xml:space="preserve"> spełniającego poniższe warunki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ższe wykształcen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acje w zakresie projektowania infrastruktury sieciowej i konfiguracji urządzeń aktywnych (przełączniki, routery) na poziomie profesjonalist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odpowiedzialność za projektowanie infrastruktury sieciowej i konfigurację urządzeń aktywnych (przełączniki, routery) w projekcie  informatycznym o wartości co najmniej 1 000 000,00 PLN netto każdy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powiednie dane osobowe (nazwisko i imię) należy wpisać w kolumnie D tabeli oraz w wykazie osób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ieczna informacja o podstawie do dysponowania tą osob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wskazanej osoby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 a) informacje na temat ich kwalifikacji niezbędnych do wykonywania zadania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 b) informacja o posiadaniu ważnego certyfikatu z zakresu konfiguracji urządzeń aktywnych (przełączniki, routery) dowolnego producenta na co najmniej drugim poziomie specjalizacji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 c) informacje o nazwie projektu, jego wartości oraz dane teleadresowe podmiotu, w którym projekt były zrealizowa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maganiem </w:t>
            </w:r>
            <w:r>
              <w:rPr>
                <w:rFonts w:cs="Arial" w:ascii="Arial" w:hAnsi="Arial"/>
                <w:b/>
                <w:sz w:val="18"/>
                <w:szCs w:val="18"/>
              </w:rPr>
              <w:t>obligatoryjnym</w:t>
            </w:r>
            <w:r>
              <w:rPr>
                <w:rFonts w:cs="Arial" w:ascii="Arial" w:hAnsi="Arial"/>
                <w:sz w:val="18"/>
                <w:szCs w:val="18"/>
              </w:rPr>
              <w:t xml:space="preserve">, jest posiadanie co najmniej jednego </w:t>
            </w:r>
            <w:r>
              <w:rPr>
                <w:rFonts w:cs="Arial" w:ascii="Arial" w:hAnsi="Arial"/>
                <w:b/>
                <w:sz w:val="18"/>
                <w:szCs w:val="18"/>
              </w:rPr>
              <w:t>eksperta ds. systemów składowania i przetwarzania danych</w:t>
            </w:r>
            <w:r>
              <w:rPr>
                <w:rFonts w:cs="Arial" w:ascii="Arial" w:hAnsi="Arial"/>
                <w:sz w:val="18"/>
                <w:szCs w:val="18"/>
              </w:rPr>
              <w:t xml:space="preserve"> spełniającego poniższe warunki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ższe wykształceni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acje w zakresie projektowania i konfiguracji infrastruktury serwerowej (serwery, systemy operacyjne, macierze dyskowe, systemy backupu) na poziomie profesjonalist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odpowiedzialność za projektowanie i konfigurowanie infrastruktury serwerowej (serwery, systemy operacyjne, macierze dyskowe, systemy backupu) w co najmniej jednym projekcie informatycznych o wartości co najmniej 1 000 000,00 PLN nett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powiednie dane osobowe (nazwisko i imię)  należy wpisać w kolumnie D tabeli oraz w wykazie osób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ieczna informacja o podstawie do dysponowania tą osob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wskazanej osoby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 a) informacje na temat ich kwalifikacji niezbędnych do wykonywania zadania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Ad. b) informacja o posiadaniu ważnego certyfikatu z zakresu konfiguracji infrastruktury serwerowej (w co najmniej jednej z dziedzin: serwery, systemy operacyjne, macierze dyskowe, systemy backupu) dowolnego producenta na co najmniej drugim poziomie specjalizacji, jeżeli producent nie stopniuje poziomów specjalizacji to wystarczy podstawowy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 c) informacje o nazwie projektu, jego wartości oraz dane teleadresowe podmiotu, w którym projekt były zrealizowa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maganiem </w:t>
            </w:r>
            <w:r>
              <w:rPr>
                <w:rFonts w:cs="Arial" w:ascii="Arial" w:hAnsi="Arial"/>
                <w:b/>
                <w:sz w:val="18"/>
                <w:szCs w:val="18"/>
              </w:rPr>
              <w:t>obligatoryjnym,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posiadanie co najmniej jednego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jektanta systemów zabezpieczeń technicznych</w:t>
            </w:r>
            <w:r>
              <w:rPr>
                <w:rFonts w:cs="Arial" w:ascii="Arial" w:hAnsi="Arial"/>
                <w:sz w:val="18"/>
                <w:szCs w:val="18"/>
              </w:rPr>
              <w:t xml:space="preserve">. Odpowiednie dane osobowe (nazwisko i imię) należy wpisać w kolumnie D tabeli oraz w wykazie osób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ieczna informacja o podstawie do dysponowania tą osob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la wskazanej osoby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a o posiadaniu aktualnego certyfika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i/>
          <w:sz w:val="20"/>
          <w:szCs w:val="20"/>
        </w:rPr>
        <w:t>Uwaga: Przyjęto następującą nomenklaturę dla poziomów kwalifikacji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kspert specjalista – pierwszy poziom certyfikacji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kspert profesjonalista – drugi poziom certyfikacji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o wyborze Wykonawców do dialogu konkurencyjnego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Zamawiający zaprosi do dialogu konkurencyjnego </w:t>
      </w:r>
      <w:r>
        <w:rPr>
          <w:rFonts w:cs="Arial" w:ascii="Arial" w:hAnsi="Arial"/>
          <w:b/>
          <w:sz w:val="20"/>
          <w:szCs w:val="20"/>
        </w:rPr>
        <w:t>pięciu</w:t>
      </w:r>
      <w:r>
        <w:rPr>
          <w:rFonts w:cs="Arial" w:ascii="Arial" w:hAnsi="Arial"/>
          <w:sz w:val="20"/>
          <w:szCs w:val="20"/>
        </w:rPr>
        <w:t xml:space="preserve"> Wykonawców spełniających warunki udziału w postępowaniu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Jeśli liczba Wykonawców  spełniających warunki udziału w postępowaniu będzie większa od 5, do udziału w dialogu konkurencyjnym zaproszonych zostanie 5 Wykonawców z największą liczbą uzyskanych punktów – pozostali Wykonawcy będą wykluczeni z dalszego postępowania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liczba Wykonawców spełniających warunki udziału w postępowaniu będzie mniejsza od 5, do udziału w dialogu konkurencyjnym zaproszeni zostaną wszyscy Wykonawcy spełniający warunki udziału w postępowaniu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żne oferty złożone przez uczestników postępowania oceniane będą według kryteriów podanych w poniższej tabeli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Tabela 4. Kryteria oceny ofer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420"/>
        <w:gridCol w:w="260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ga [%]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70560</wp:posOffset>
          </wp:positionH>
          <wp:positionV relativeFrom="paragraph">
            <wp:posOffset>-248285</wp:posOffset>
          </wp:positionV>
          <wp:extent cx="7555865" cy="8394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8306"/>
        <w:tab w:val="center" w:pos="4153" w:leader="none"/>
        <w:tab w:val="left" w:pos="6360" w:leader="none"/>
      </w:tabs>
      <w:spacing w:before="0" w:after="0"/>
      <w:jc w:val="center"/>
      <w:rPr>
        <w:rFonts w:ascii="Times New Roman" w:hAnsi="Times New Roman" w:cs="Times New Roman"/>
        <w:b/>
        <w:b/>
        <w:sz w:val="16"/>
        <w:lang w:val="en-US" w:eastAsia="en-US"/>
      </w:rPr>
    </w:pPr>
    <w:r>
      <w:rPr>
        <w:rFonts w:cs="Times New Roman" w:ascii="Times New Roman" w:hAnsi="Times New Roman"/>
        <w:b/>
        <w:sz w:val="16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6141085</wp:posOffset>
          </wp:positionH>
          <wp:positionV relativeFrom="paragraph">
            <wp:posOffset>13335</wp:posOffset>
          </wp:positionV>
          <wp:extent cx="1980565" cy="52260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3584575</wp:posOffset>
          </wp:positionH>
          <wp:positionV relativeFrom="paragraph">
            <wp:posOffset>-411480</wp:posOffset>
          </wp:positionV>
          <wp:extent cx="1561465" cy="113284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33755</wp:posOffset>
          </wp:positionH>
          <wp:positionV relativeFrom="paragraph">
            <wp:posOffset>22225</wp:posOffset>
          </wp:positionV>
          <wp:extent cx="1978025" cy="523240"/>
          <wp:effectExtent l="0" t="0" r="0" b="0"/>
          <wp:wrapTight wrapText="bothSides">
            <wp:wrapPolygon edited="0">
              <wp:start x="-166" y="0"/>
              <wp:lineTo x="-166" y="21057"/>
              <wp:lineTo x="21600" y="21057"/>
              <wp:lineTo x="21600" y="0"/>
              <wp:lineTo x="-166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7802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1"/>
      <w:tabs>
        <w:tab w:val="clear" w:pos="8306"/>
        <w:tab w:val="center" w:pos="4153" w:leader="none"/>
        <w:tab w:val="left" w:pos="6360" w:leader="none"/>
      </w:tabs>
      <w:spacing w:before="0" w:after="0"/>
      <w:jc w:val="center"/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</w:r>
  </w:p>
  <w:p>
    <w:pPr>
      <w:pStyle w:val="Nagwek1"/>
      <w:tabs>
        <w:tab w:val="clear" w:pos="8306"/>
        <w:tab w:val="center" w:pos="4153" w:leader="none"/>
        <w:tab w:val="left" w:pos="6360" w:leader="none"/>
      </w:tabs>
      <w:spacing w:before="0" w:after="0"/>
      <w:jc w:val="center"/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</w:r>
  </w:p>
  <w:p>
    <w:pPr>
      <w:pStyle w:val="Nagwek1"/>
      <w:tabs>
        <w:tab w:val="clear" w:pos="8306"/>
        <w:tab w:val="center" w:pos="4153" w:leader="none"/>
        <w:tab w:val="left" w:pos="6360" w:leader="none"/>
      </w:tabs>
      <w:spacing w:before="0" w:after="0"/>
      <w:jc w:val="center"/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</w:r>
  </w:p>
  <w:p>
    <w:pPr>
      <w:pStyle w:val="Nagwek1"/>
      <w:tabs>
        <w:tab w:val="clear" w:pos="8306"/>
        <w:tab w:val="center" w:pos="4153" w:leader="none"/>
        <w:tab w:val="left" w:pos="6360" w:leader="none"/>
      </w:tabs>
      <w:spacing w:before="0" w:after="0"/>
      <w:jc w:val="center"/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</w:r>
  </w:p>
  <w:p>
    <w:pPr>
      <w:pStyle w:val="Nagwek1"/>
      <w:tabs>
        <w:tab w:val="clear" w:pos="8306"/>
        <w:tab w:val="center" w:pos="4153" w:leader="none"/>
        <w:tab w:val="left" w:pos="6360" w:leader="none"/>
      </w:tabs>
      <w:spacing w:before="0" w:after="0"/>
      <w:jc w:val="center"/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</w:r>
  </w:p>
  <w:p>
    <w:pPr>
      <w:pStyle w:val="Nagwek1"/>
      <w:tabs>
        <w:tab w:val="clear" w:pos="8306"/>
        <w:tab w:val="center" w:pos="4153" w:leader="none"/>
        <w:tab w:val="left" w:pos="6360" w:leader="none"/>
      </w:tabs>
      <w:spacing w:before="0" w:after="0"/>
      <w:jc w:val="center"/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  <w:t>„</w:t>
    </w:r>
    <w:r>
      <w:rPr>
        <w:rFonts w:cs="Times New Roman" w:ascii="Times New Roman" w:hAnsi="Times New Roman"/>
        <w:b/>
        <w:sz w:val="16"/>
      </w:rPr>
      <w:t>Dotacje na Innowacje” „Inwestujemy w Waszą przyszłość”</w:t>
    </w:r>
  </w:p>
  <w:p>
    <w:pPr>
      <w:pStyle w:val="Nagwek1"/>
      <w:pBdr>
        <w:bottom w:val="single" w:sz="4" w:space="1" w:color="000000"/>
      </w:pBdr>
      <w:tabs>
        <w:tab w:val="clear" w:pos="4153"/>
        <w:tab w:val="clear" w:pos="8306"/>
        <w:tab w:val="center" w:pos="3586" w:leader="none"/>
        <w:tab w:val="left" w:pos="5793" w:leader="none"/>
      </w:tabs>
      <w:spacing w:before="0" w:after="0"/>
      <w:ind w:left="1276" w:right="1104" w:hanging="0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rojekt współfinansowany ze środków Europejskiego Funduszu Rozwoju Regionalnego w ramach Programu Operacyjnego Innowacyjna Gospodarka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  <w:lang w:val="pl-PL" w:eastAsia="ar-SA"/>
      </w:rPr>
    </w:pPr>
    <w:r>
      <w:rPr>
        <w:rFonts w:cs="Times New Roman"/>
        <w:sz w:val="16"/>
        <w:szCs w:val="16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680" w:hanging="3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80" w:hanging="28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80" w:hanging="0"/>
      </w:pPr>
      <w:rPr/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304" w:hanging="224"/>
      </w:pPr>
      <w:rPr/>
    </w:lvl>
    <w:lvl w:ilvl="2">
      <w:start w:val="1"/>
      <w:numFmt w:val="lowerRoman"/>
      <w:suff w:val="space"/>
      <w:lvlText w:val="%3."/>
      <w:lvlJc w:val="right"/>
      <w:pPr>
        <w:tabs>
          <w:tab w:val="num" w:pos="0"/>
        </w:tabs>
        <w:ind w:left="1985" w:hanging="5"/>
      </w:pPr>
      <w:rPr/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74" w:hanging="283"/>
      </w:pPr>
      <w:rPr/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80" w:hanging="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1">
    <w:name w:val="Kolorowa lista — akcent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2:24:00Z</dcterms:created>
  <dc:creator/>
  <dc:description/>
  <cp:keywords/>
  <dc:language>en-US</dc:language>
  <cp:lastModifiedBy/>
  <dcterms:modified xsi:type="dcterms:W3CDTF">2012-01-31T10:49:00Z</dcterms:modified>
  <cp:revision>1</cp:revision>
  <dc:subject/>
  <dc:title>ZAPROSZENIE DO DIALOGU</dc:title>
</cp:coreProperties>
</file>